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激发企业发展活力</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lang w:val="en-US" w:eastAsia="zh-CN"/>
        </w:rPr>
        <w:t>培育国家高新技术企业</w:t>
      </w:r>
      <w:r>
        <w:rPr>
          <w:rFonts w:ascii="方正小标宋简体" w:hAnsi="方正小标宋简体" w:cs="Times New Roman" w:eastAsia="方正小标宋简体"/>
          <w:b/>
          <w:bCs/>
          <w:color w:val="000000"/>
          <w:spacing w:val="-20"/>
          <w:sz w:val="36"/>
          <w:szCs w:val="36"/>
        </w:rPr>
        <w:t>专项资助</w:t>
      </w:r>
      <w:r>
        <w:rPr>
          <w:rFonts w:ascii="方正小标宋简体" w:hAnsi="方正小标宋简体" w:eastAsia="方正小标宋简体"/>
          <w:b/>
          <w:bCs/>
          <w:spacing w:val="-20"/>
          <w:sz w:val="36"/>
          <w:szCs w:val="36"/>
          <w:lang w:val="en-US" w:eastAsia="zh-CN"/>
        </w:rPr>
        <w:t>项目</w:t>
      </w:r>
      <w:r>
        <w:rPr>
          <w:rFonts w:ascii="方正小标宋简体" w:hAnsi="方正小标宋简体" w:eastAsia="方正小标宋简体"/>
          <w:b/>
          <w:bCs/>
          <w:spacing w:val="-20"/>
          <w:sz w:val="36"/>
          <w:szCs w:val="36"/>
        </w:rPr>
        <w:t>申请书）</w:t>
      </w:r>
    </w:p>
    <w:p>
      <w:pPr>
        <w:pStyle w:val="Normal"/>
        <w:spacing w:lineRule="exact" w:line="440"/>
        <w:jc w:val="center"/>
        <w:rPr>
          <w:rFonts w:ascii="黑体" w:hAnsi="黑体" w:eastAsia="黑体"/>
          <w:b/>
          <w:b/>
          <w:sz w:val="28"/>
          <w:szCs w:val="28"/>
        </w:rPr>
      </w:pPr>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w:t>
      </w:r>
      <w:bookmarkStart w:id="0" w:name="prize26"/>
      <w:r>
        <w:rPr>
          <w:rFonts w:ascii="黑体" w:hAnsi="黑体" w:eastAsia="黑体"/>
          <w:b/>
          <w:sz w:val="28"/>
          <w:szCs w:val="28"/>
        </w:rPr>
        <w:t>□</w:t>
      </w:r>
      <w:bookmarkEnd w:id="0"/>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三</w:t>
      </w:r>
      <w:r>
        <w:rPr>
          <w:rFonts w:eastAsia="黑体" w:ascii="黑体" w:hAnsi="黑体"/>
          <w:b/>
          <w:sz w:val="28"/>
          <w:szCs w:val="28"/>
        </w:rPr>
        <w:t>)</w:t>
      </w:r>
      <w:r>
        <w:rPr>
          <w:rFonts w:ascii="黑体" w:hAnsi="黑体" w:eastAsia="黑体"/>
          <w:b/>
          <w:sz w:val="28"/>
          <w:szCs w:val="28"/>
        </w:rPr>
        <w:t>款</w:t>
      </w:r>
      <w:r>
        <w:rPr>
          <w:rFonts w:ascii="黑体" w:hAnsi="黑体" w:eastAsia="黑体"/>
          <w:b/>
          <w:sz w:val="28"/>
          <w:szCs w:val="28"/>
          <w:lang w:val="en-US" w:eastAsia="zh-CN"/>
        </w:rPr>
        <w:t xml:space="preserve">  </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二</w:t>
      </w:r>
      <w:r>
        <w:rPr>
          <w:rFonts w:ascii="黑体" w:hAnsi="黑体" w:eastAsia="黑体"/>
          <w:b/>
          <w:sz w:val="28"/>
          <w:szCs w:val="28"/>
          <w:lang w:eastAsia="zh-CN"/>
        </w:rPr>
        <w:t>）</w:t>
      </w:r>
      <w:r>
        <w:rPr>
          <w:rFonts w:eastAsia="黑体" w:ascii="黑体" w:hAnsi="黑体"/>
          <w:b/>
          <w:sz w:val="28"/>
          <w:szCs w:val="28"/>
          <w:lang w:val="en-US" w:eastAsia="zh-CN"/>
        </w:rPr>
        <w:t>4</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1" w:name="f158061"/>
            <w:bookmarkStart w:id="2" w:name="f158061"/>
            <w:bookmarkEnd w:id="2"/>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3" w:name="f158062"/>
            <w:bookmarkStart w:id="4" w:name="f158062"/>
            <w:bookmarkEnd w:id="4"/>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04233"/>
            <w:bookmarkStart w:id="6" w:name="f104233"/>
            <w:bookmarkEnd w:id="6"/>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4"/>
            <w:bookmarkStart w:id="8" w:name="f104234"/>
            <w:bookmarkEnd w:id="8"/>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58063"/>
            <w:bookmarkStart w:id="10" w:name="f158063"/>
            <w:bookmarkEnd w:id="10"/>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4"/>
            <w:bookmarkStart w:id="12" w:name="f158064"/>
            <w:bookmarkEnd w:id="12"/>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5"/>
            <w:bookmarkStart w:id="14" w:name="f158065"/>
            <w:bookmarkEnd w:id="14"/>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6"/>
            <w:bookmarkStart w:id="16" w:name="f158066"/>
            <w:bookmarkEnd w:id="16"/>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1"/>
        <w:gridCol w:w="1"/>
        <w:gridCol w:w="110"/>
        <w:gridCol w:w="817"/>
        <w:gridCol w:w="858"/>
      </w:tblGrid>
      <w:tr>
        <w:trPr>
          <w:trHeight w:val="54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7" w:name="f93983"/>
            <w:bookmarkStart w:id="18" w:name="f93983"/>
            <w:bookmarkEnd w:id="18"/>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7742"/>
            <w:bookmarkStart w:id="20" w:name="f97742"/>
            <w:bookmarkEnd w:id="20"/>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3985"/>
            <w:bookmarkStart w:id="22" w:name="f93985"/>
            <w:bookmarkEnd w:id="22"/>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6"/>
            <w:bookmarkStart w:id="24" w:name="f93986"/>
            <w:bookmarkEnd w:id="24"/>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7"/>
            <w:bookmarkStart w:id="26" w:name="f93987"/>
            <w:bookmarkEnd w:id="26"/>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8"/>
            <w:bookmarkStart w:id="28" w:name="f93988"/>
            <w:bookmarkEnd w:id="28"/>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9"/>
            <w:bookmarkStart w:id="30" w:name="f93989"/>
            <w:bookmarkEnd w:id="30"/>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99"/>
            <w:bookmarkStart w:id="32" w:name="f93999"/>
            <w:bookmarkEnd w:id="32"/>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4000"/>
            <w:bookmarkStart w:id="34" w:name="f94000"/>
            <w:bookmarkEnd w:id="34"/>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val="false"/>
                <w:szCs w:val="21"/>
                <w:lang w:val="en-US" w:eastAsia="zh-CN"/>
              </w:rPr>
              <w:t>是否被列入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154766"/>
            <w:bookmarkStart w:id="36" w:name="f154766"/>
            <w:bookmarkEnd w:id="36"/>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93990"/>
            <w:bookmarkStart w:id="38" w:name="f93990"/>
            <w:bookmarkEnd w:id="38"/>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154767"/>
            <w:bookmarkStart w:id="40" w:name="f154767"/>
            <w:bookmarkEnd w:id="40"/>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1" w:name="f93991"/>
            <w:bookmarkStart w:id="42" w:name="f93991"/>
            <w:bookmarkEnd w:id="42"/>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2"/>
            <w:bookmarkStart w:id="44" w:name="f93992"/>
            <w:bookmarkEnd w:id="44"/>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3"/>
            <w:bookmarkStart w:id="46" w:name="f93993"/>
            <w:bookmarkEnd w:id="46"/>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5"/>
            <w:bookmarkStart w:id="48" w:name="f93995"/>
            <w:bookmarkEnd w:id="48"/>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6"/>
            <w:bookmarkStart w:id="50" w:name="f93996"/>
            <w:bookmarkEnd w:id="50"/>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7"/>
            <w:bookmarkStart w:id="52" w:name="f93997"/>
            <w:bookmarkEnd w:id="52"/>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g234689_i1_f234690"/>
            <w:bookmarkStart w:id="54" w:name="g234689_i1_f234690"/>
            <w:bookmarkEnd w:id="5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g234689_i1_f234691"/>
            <w:bookmarkStart w:id="56" w:name="g234689_i1_f234691"/>
            <w:bookmarkEnd w:id="5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g234689_i1_f234692"/>
            <w:bookmarkStart w:id="58" w:name="g234689_i1_f234692"/>
            <w:bookmarkEnd w:id="5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g234689_i1_f234693"/>
            <w:bookmarkStart w:id="60" w:name="g234689_i1_f234693"/>
            <w:bookmarkEnd w:id="6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g234689_i2_f234690"/>
            <w:bookmarkStart w:id="62" w:name="g234689_i2_f234690"/>
            <w:bookmarkEnd w:id="6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g234689_i2_f234691"/>
            <w:bookmarkStart w:id="64" w:name="g234689_i2_f234691"/>
            <w:bookmarkEnd w:id="6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g234689_i2_f234692"/>
            <w:bookmarkStart w:id="66" w:name="g234689_i2_f234692"/>
            <w:bookmarkEnd w:id="6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g234689_i2_f234693"/>
            <w:bookmarkStart w:id="68" w:name="g234689_i2_f234693"/>
            <w:bookmarkEnd w:id="6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g234689_i3_f234690"/>
            <w:bookmarkStart w:id="70" w:name="g234689_i3_f234690"/>
            <w:bookmarkEnd w:id="7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g234689_i3_f234691"/>
            <w:bookmarkStart w:id="72" w:name="g234689_i3_f234691"/>
            <w:bookmarkEnd w:id="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g234689_i3_f234692"/>
            <w:bookmarkStart w:id="74" w:name="g234689_i3_f234692"/>
            <w:bookmarkEnd w:id="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g234689_i3_f234693"/>
            <w:bookmarkStart w:id="76" w:name="g234689_i3_f234693"/>
            <w:bookmarkEnd w:id="7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g234689_i4_f234690"/>
            <w:bookmarkStart w:id="78" w:name="g234689_i4_f234690"/>
            <w:bookmarkEnd w:id="7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g234689_i4_f234691"/>
            <w:bookmarkStart w:id="80" w:name="g234689_i4_f234691"/>
            <w:bookmarkEnd w:id="8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g234689_i4_f234692"/>
            <w:bookmarkStart w:id="82" w:name="g234689_i4_f234692"/>
            <w:bookmarkEnd w:id="8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g234689_i4_f234693"/>
            <w:bookmarkStart w:id="84" w:name="g234689_i4_f234693"/>
            <w:bookmarkEnd w:id="8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g234689_i5_f234690"/>
            <w:bookmarkStart w:id="86" w:name="g234689_i5_f234690"/>
            <w:bookmarkEnd w:id="8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g234689_i5_f234691"/>
            <w:bookmarkStart w:id="88" w:name="g234689_i5_f234691"/>
            <w:bookmarkEnd w:id="8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g234689_i5_f234692"/>
            <w:bookmarkStart w:id="90" w:name="g234689_i5_f234692"/>
            <w:bookmarkEnd w:id="9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g234689_i5_f234693"/>
            <w:bookmarkStart w:id="92" w:name="g234689_i5_f234693"/>
            <w:bookmarkEnd w:id="9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g234689_i6_f234690"/>
            <w:bookmarkStart w:id="94" w:name="g234689_i6_f234690"/>
            <w:bookmarkEnd w:id="9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g234689_i6_f234691"/>
            <w:bookmarkStart w:id="96" w:name="g234689_i6_f234691"/>
            <w:bookmarkEnd w:id="9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g234689_i6_f234692"/>
            <w:bookmarkStart w:id="98" w:name="g234689_i6_f234692"/>
            <w:bookmarkEnd w:id="9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g234689_i6_f234693"/>
            <w:bookmarkStart w:id="100" w:name="g234689_i6_f234693"/>
            <w:bookmarkEnd w:id="10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7_f234690"/>
            <w:bookmarkStart w:id="102" w:name="g234689_i7_f234690"/>
            <w:bookmarkEnd w:id="10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7_f234691"/>
            <w:bookmarkStart w:id="104" w:name="g234689_i7_f234691"/>
            <w:bookmarkEnd w:id="10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7_f234692"/>
            <w:bookmarkStart w:id="106" w:name="g234689_i7_f234692"/>
            <w:bookmarkEnd w:id="10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7_f234693"/>
            <w:bookmarkStart w:id="108" w:name="g234689_i7_f234693"/>
            <w:bookmarkEnd w:id="10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8_f234690"/>
            <w:bookmarkStart w:id="110" w:name="g234689_i8_f234690"/>
            <w:bookmarkEnd w:id="11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8_f234691"/>
            <w:bookmarkStart w:id="112" w:name="g234689_i8_f234691"/>
            <w:bookmarkEnd w:id="11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8_f234692"/>
            <w:bookmarkStart w:id="114" w:name="g234689_i8_f234692"/>
            <w:bookmarkEnd w:id="11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8_f234693"/>
            <w:bookmarkStart w:id="116" w:name="g234689_i8_f234693"/>
            <w:bookmarkEnd w:id="11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9_f234690"/>
            <w:bookmarkStart w:id="118" w:name="g234689_i9_f234690"/>
            <w:bookmarkEnd w:id="11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9_f234691"/>
            <w:bookmarkStart w:id="120" w:name="g234689_i9_f234691"/>
            <w:bookmarkEnd w:id="12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9_f234692"/>
            <w:bookmarkStart w:id="122" w:name="g234689_i9_f234692"/>
            <w:bookmarkEnd w:id="12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9_f234693"/>
            <w:bookmarkStart w:id="124" w:name="g234689_i9_f234693"/>
            <w:bookmarkEnd w:id="12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10_f234690"/>
            <w:bookmarkStart w:id="126" w:name="g234689_i10_f234690"/>
            <w:bookmarkEnd w:id="12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10_f234691"/>
            <w:bookmarkStart w:id="128" w:name="g234689_i10_f234691"/>
            <w:bookmarkEnd w:id="12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10_f234692"/>
            <w:bookmarkStart w:id="130" w:name="g234689_i10_f234692"/>
            <w:bookmarkEnd w:id="13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10_f234693"/>
            <w:bookmarkStart w:id="132" w:name="g234689_i10_f234693"/>
            <w:bookmarkEnd w:id="13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11_f234690"/>
            <w:bookmarkStart w:id="134" w:name="g234689_i11_f234690"/>
            <w:bookmarkEnd w:id="13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11_f234691"/>
            <w:bookmarkStart w:id="136" w:name="g234689_i11_f234691"/>
            <w:bookmarkEnd w:id="13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11_f234692"/>
            <w:bookmarkStart w:id="138" w:name="g234689_i11_f234692"/>
            <w:bookmarkEnd w:id="13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11_f234693"/>
            <w:bookmarkStart w:id="140" w:name="g234689_i11_f234693"/>
            <w:bookmarkEnd w:id="14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12_f234690"/>
            <w:bookmarkStart w:id="142" w:name="g234689_i12_f234690"/>
            <w:bookmarkEnd w:id="14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12_f234691"/>
            <w:bookmarkStart w:id="144" w:name="g234689_i12_f234691"/>
            <w:bookmarkEnd w:id="14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12_f234692"/>
            <w:bookmarkStart w:id="146" w:name="g234689_i12_f234692"/>
            <w:bookmarkEnd w:id="14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12_f234693"/>
            <w:bookmarkStart w:id="148" w:name="g234689_i12_f234693"/>
            <w:bookmarkEnd w:id="14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13_f234690"/>
            <w:bookmarkStart w:id="150" w:name="g234689_i13_f234690"/>
            <w:bookmarkEnd w:id="15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13_f234691"/>
            <w:bookmarkStart w:id="152" w:name="g234689_i13_f234691"/>
            <w:bookmarkEnd w:id="15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13_f234692"/>
            <w:bookmarkStart w:id="154" w:name="g234689_i13_f234692"/>
            <w:bookmarkEnd w:id="15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13_f234693"/>
            <w:bookmarkStart w:id="156" w:name="g234689_i13_f234693"/>
            <w:bookmarkEnd w:id="15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14_f234690"/>
            <w:bookmarkStart w:id="158" w:name="g234689_i14_f234690"/>
            <w:bookmarkEnd w:id="15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14_f234691"/>
            <w:bookmarkStart w:id="160" w:name="g234689_i14_f234691"/>
            <w:bookmarkEnd w:id="1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14_f234692"/>
            <w:bookmarkStart w:id="162" w:name="g234689_i14_f234692"/>
            <w:bookmarkEnd w:id="1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14_f234693"/>
            <w:bookmarkStart w:id="164" w:name="g234689_i14_f234693"/>
            <w:bookmarkEnd w:id="16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15_f234690"/>
            <w:bookmarkStart w:id="166" w:name="g234689_i15_f234690"/>
            <w:bookmarkEnd w:id="16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15_f234691"/>
            <w:bookmarkStart w:id="168" w:name="g234689_i15_f234691"/>
            <w:bookmarkEnd w:id="16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15_f234692"/>
            <w:bookmarkStart w:id="170" w:name="g234689_i15_f234692"/>
            <w:bookmarkEnd w:id="17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15_f234693"/>
            <w:bookmarkStart w:id="172" w:name="g234689_i15_f234693"/>
            <w:bookmarkEnd w:id="17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6_f234690"/>
            <w:bookmarkStart w:id="174" w:name="g234689_i16_f234690"/>
            <w:bookmarkEnd w:id="17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6_f234691"/>
            <w:bookmarkStart w:id="176" w:name="g234689_i16_f234691"/>
            <w:bookmarkEnd w:id="17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6_f234692"/>
            <w:bookmarkStart w:id="178" w:name="g234689_i16_f234692"/>
            <w:bookmarkEnd w:id="17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6_f234693"/>
            <w:bookmarkStart w:id="180" w:name="g234689_i16_f234693"/>
            <w:bookmarkEnd w:id="18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7_f234690"/>
            <w:bookmarkStart w:id="182" w:name="g234689_i17_f234690"/>
            <w:bookmarkEnd w:id="18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7_f234691"/>
            <w:bookmarkStart w:id="184" w:name="g234689_i17_f234691"/>
            <w:bookmarkEnd w:id="1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7_f234692"/>
            <w:bookmarkStart w:id="186" w:name="g234689_i17_f234692"/>
            <w:bookmarkEnd w:id="1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7_f234693"/>
            <w:bookmarkStart w:id="188" w:name="g234689_i17_f234693"/>
            <w:bookmarkEnd w:id="18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8_f234690"/>
            <w:bookmarkStart w:id="190" w:name="g234689_i18_f234690"/>
            <w:bookmarkEnd w:id="19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8_f234691"/>
            <w:bookmarkStart w:id="192" w:name="g234689_i18_f234691"/>
            <w:bookmarkEnd w:id="19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8_f234692"/>
            <w:bookmarkStart w:id="194" w:name="g234689_i18_f234692"/>
            <w:bookmarkEnd w:id="19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8_f234693"/>
            <w:bookmarkStart w:id="196" w:name="g234689_i18_f234693"/>
            <w:bookmarkEnd w:id="19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9_f234690"/>
            <w:bookmarkStart w:id="198" w:name="g234689_i19_f234690"/>
            <w:bookmarkEnd w:id="19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9_f234691"/>
            <w:bookmarkStart w:id="200" w:name="g234689_i19_f234691"/>
            <w:bookmarkEnd w:id="20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9_f234692"/>
            <w:bookmarkStart w:id="202" w:name="g234689_i19_f234692"/>
            <w:bookmarkEnd w:id="20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9_f234693"/>
            <w:bookmarkStart w:id="204" w:name="g234689_i19_f234693"/>
            <w:bookmarkEnd w:id="20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20_f234690"/>
            <w:bookmarkStart w:id="206" w:name="g234689_i20_f234690"/>
            <w:bookmarkEnd w:id="20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20_f234691"/>
            <w:bookmarkStart w:id="208" w:name="g234689_i20_f234691"/>
            <w:bookmarkEnd w:id="20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20_f234692"/>
            <w:bookmarkStart w:id="210" w:name="g234689_i20_f234692"/>
            <w:bookmarkEnd w:id="21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20_f234693"/>
            <w:bookmarkStart w:id="212" w:name="g234689_i20_f234693"/>
            <w:bookmarkEnd w:id="21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21_f234690"/>
            <w:bookmarkStart w:id="214" w:name="g234689_i21_f234690"/>
            <w:bookmarkEnd w:id="21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21_f234691"/>
            <w:bookmarkStart w:id="216" w:name="g234689_i21_f234691"/>
            <w:bookmarkEnd w:id="21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21_f234692"/>
            <w:bookmarkStart w:id="218" w:name="g234689_i21_f234692"/>
            <w:bookmarkEnd w:id="21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21_f234693"/>
            <w:bookmarkStart w:id="220" w:name="g234689_i21_f234693"/>
            <w:bookmarkEnd w:id="22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22_f234690"/>
            <w:bookmarkStart w:id="222" w:name="g234689_i22_f234690"/>
            <w:bookmarkEnd w:id="22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22_f234691"/>
            <w:bookmarkStart w:id="224" w:name="g234689_i22_f234691"/>
            <w:bookmarkEnd w:id="22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22_f234692"/>
            <w:bookmarkStart w:id="226" w:name="g234689_i22_f234692"/>
            <w:bookmarkEnd w:id="22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22_f234693"/>
            <w:bookmarkStart w:id="228" w:name="g234689_i22_f234693"/>
            <w:bookmarkEnd w:id="22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23_f234690"/>
            <w:bookmarkStart w:id="230" w:name="g234689_i23_f234690"/>
            <w:bookmarkEnd w:id="23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23_f234691"/>
            <w:bookmarkStart w:id="232" w:name="g234689_i23_f234691"/>
            <w:bookmarkEnd w:id="23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23_f234692"/>
            <w:bookmarkStart w:id="234" w:name="g234689_i23_f234692"/>
            <w:bookmarkEnd w:id="23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23_f234693"/>
            <w:bookmarkStart w:id="236" w:name="g234689_i23_f234693"/>
            <w:bookmarkEnd w:id="23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24_f234690"/>
            <w:bookmarkStart w:id="238" w:name="g234689_i24_f234690"/>
            <w:bookmarkEnd w:id="23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24_f234691"/>
            <w:bookmarkStart w:id="240" w:name="g234689_i24_f234691"/>
            <w:bookmarkEnd w:id="24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24_f234692"/>
            <w:bookmarkStart w:id="242" w:name="g234689_i24_f234692"/>
            <w:bookmarkEnd w:id="24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24_f234693"/>
            <w:bookmarkStart w:id="244" w:name="g234689_i24_f234693"/>
            <w:bookmarkEnd w:id="244"/>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激发企业发展活力</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lang w:val="en-US" w:eastAsia="zh-CN"/>
        </w:rPr>
        <w:t>培育国家高新技术企业</w:t>
      </w:r>
      <w:r>
        <w:rPr>
          <w:rFonts w:ascii="黑体" w:hAnsi="黑体" w:eastAsia="黑体"/>
          <w:b/>
          <w:sz w:val="28"/>
          <w:szCs w:val="28"/>
        </w:rPr>
        <w:t>专项资助金额申请表</w:t>
      </w:r>
    </w:p>
    <w:tbl>
      <w:tblPr>
        <w:tblW w:w="10620" w:type="dxa"/>
        <w:jc w:val="left"/>
        <w:tblInd w:w="-792" w:type="dxa"/>
        <w:tblLayout w:type="fixed"/>
        <w:tblCellMar>
          <w:top w:w="0" w:type="dxa"/>
          <w:left w:w="108" w:type="dxa"/>
          <w:bottom w:w="0" w:type="dxa"/>
          <w:right w:w="108" w:type="dxa"/>
        </w:tblCellMar>
      </w:tblPr>
      <w:tblGrid>
        <w:gridCol w:w="1937"/>
        <w:gridCol w:w="2894"/>
        <w:gridCol w:w="2894"/>
        <w:gridCol w:w="240"/>
        <w:gridCol w:w="2655"/>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5" w:name="f158067"/>
            <w:bookmarkEnd w:id="245"/>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6" w:name="f104236"/>
            <w:bookmarkEnd w:id="246"/>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款资助的请填写</w:t>
            </w:r>
            <w:bookmarkStart w:id="247" w:name="f104263_e10"/>
            <w:bookmarkEnd w:id="247"/>
          </w:p>
        </w:tc>
      </w:tr>
      <w:tr>
        <w:trPr>
          <w:trHeight w:val="45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高新技术企业认定时间</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8" w:name="f104271"/>
            <w:bookmarkStart w:id="249" w:name="f104271"/>
            <w:bookmarkEnd w:id="249"/>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ascii="宋体" w:hAnsi="宋体" w:cs="宋体"/>
                <w:b w:val="false"/>
                <w:bCs w:val="false"/>
                <w:color w:val="000000"/>
                <w:szCs w:val="21"/>
                <w:lang w:val="en-US" w:eastAsia="zh-CN"/>
              </w:rPr>
              <w:t>高新技术企业证书编号</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color w:val="0070C0"/>
                <w:szCs w:val="21"/>
              </w:rPr>
            </w:pPr>
            <w:r>
              <w:rPr>
                <w:rFonts w:ascii="宋体" w:hAnsi="宋体" w:cs="宋体"/>
                <w:szCs w:val="21"/>
                <w:lang w:val="en-US" w:eastAsia="zh-CN"/>
              </w:rPr>
              <w:t>申请金额（万元）</w:t>
            </w:r>
            <w:bookmarkStart w:id="250" w:name="f104274"/>
            <w:bookmarkEnd w:id="250"/>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lang w:val="en-US"/>
              </w:rPr>
            </w:pPr>
            <w:r>
              <w:rPr>
                <w:rFonts w:cs="宋体" w:ascii="宋体" w:hAnsi="宋体"/>
                <w:b/>
                <w:bCs/>
                <w:color w:val="0070C0"/>
                <w:szCs w:val="21"/>
                <w:lang w:val="en-US"/>
              </w:rPr>
            </w:r>
          </w:p>
        </w:tc>
      </w:tr>
      <w:tr>
        <w:trPr>
          <w:trHeight w:val="90"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ascii="宋体" w:hAnsi="宋体" w:cs="宋体"/>
                <w:b/>
                <w:bCs/>
                <w:szCs w:val="21"/>
              </w:rPr>
              <w:t>申请第</w:t>
            </w:r>
            <w:r>
              <w:rPr>
                <w:rFonts w:cs="宋体" w:ascii="宋体" w:hAnsi="宋体"/>
                <w:b/>
                <w:bCs/>
                <w:szCs w:val="21"/>
              </w:rPr>
              <w:t>(</w:t>
            </w:r>
            <w:r>
              <w:rPr>
                <w:rFonts w:ascii="宋体" w:hAnsi="宋体" w:cs="宋体"/>
                <w:b/>
                <w:bCs/>
                <w:szCs w:val="21"/>
                <w:lang w:val="en-US" w:eastAsia="zh-CN"/>
              </w:rPr>
              <w:t>二</w:t>
            </w:r>
            <w:r>
              <w:rPr>
                <w:rFonts w:cs="宋体" w:ascii="宋体" w:hAnsi="宋体"/>
                <w:b/>
                <w:bCs/>
                <w:szCs w:val="21"/>
              </w:rPr>
              <w:t>)</w:t>
            </w:r>
            <w:r>
              <w:rPr>
                <w:rFonts w:ascii="宋体" w:hAnsi="宋体" w:cs="宋体"/>
                <w:b/>
                <w:bCs/>
                <w:szCs w:val="21"/>
              </w:rPr>
              <w:t>款资助的请填写</w:t>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szCs w:val="21"/>
                <w:lang w:val="en-US" w:eastAsia="zh-CN"/>
              </w:rPr>
              <w:t>高新技术企业首次认定时间</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lang w:val="en-US" w:eastAsia="zh-CN"/>
              </w:rPr>
            </w:pPr>
            <w:r>
              <w:rPr>
                <w:rFonts w:ascii="宋体" w:hAnsi="宋体" w:cs="宋体"/>
                <w:b w:val="false"/>
                <w:bCs w:val="false"/>
                <w:color w:val="000000"/>
                <w:szCs w:val="21"/>
                <w:lang w:val="en-US" w:eastAsia="zh-CN"/>
              </w:rPr>
              <w:t>（旧）高新技术企业证书编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高新技术企业重新认定时间</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70C0"/>
                <w:szCs w:val="21"/>
                <w:lang w:val="en-US" w:eastAsia="zh-CN"/>
              </w:rPr>
            </w:pPr>
            <w:r>
              <w:rPr>
                <w:rFonts w:ascii="宋体" w:hAnsi="宋体" w:cs="宋体"/>
                <w:b w:val="false"/>
                <w:bCs w:val="false"/>
                <w:color w:val="000000"/>
                <w:szCs w:val="21"/>
                <w:lang w:val="en-US" w:eastAsia="zh-CN"/>
              </w:rPr>
              <w:t>（新）高新技术企业证书编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lang w:val="en-US" w:eastAsia="zh-CN"/>
              </w:rPr>
            </w:pPr>
            <w:r>
              <w:rPr>
                <w:rFonts w:cs="宋体" w:ascii="宋体" w:hAnsi="宋体"/>
                <w:b/>
                <w:bCs/>
                <w:color w:val="0070C0"/>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lang w:val="en-US" w:eastAsia="zh-CN"/>
              </w:rPr>
              <w:t>申请金额（万元）</w:t>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511"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申请第</w:t>
            </w:r>
            <w:r>
              <w:rPr>
                <w:rFonts w:cs="宋体" w:ascii="宋体" w:hAnsi="宋体"/>
                <w:b/>
                <w:bCs/>
                <w:szCs w:val="21"/>
              </w:rPr>
              <w:t>(</w:t>
            </w:r>
            <w:r>
              <w:rPr>
                <w:rFonts w:ascii="宋体" w:hAnsi="宋体" w:cs="宋体"/>
                <w:b/>
                <w:bCs/>
                <w:szCs w:val="21"/>
                <w:lang w:val="en-US" w:eastAsia="zh-CN"/>
              </w:rPr>
              <w:t>三</w:t>
            </w:r>
            <w:r>
              <w:rPr>
                <w:rFonts w:cs="宋体" w:ascii="宋体" w:hAnsi="宋体"/>
                <w:b/>
                <w:bCs/>
                <w:szCs w:val="21"/>
              </w:rPr>
              <w:t>)</w:t>
            </w:r>
            <w:r>
              <w:rPr>
                <w:rFonts w:ascii="宋体" w:hAnsi="宋体" w:cs="宋体"/>
                <w:b/>
                <w:bCs/>
                <w:szCs w:val="21"/>
              </w:rPr>
              <w:t>款资助的请填写</w:t>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高新技术企业入库时间</w:t>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申请金额（万元）</w:t>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lang w:val="en-US" w:eastAsia="zh-CN"/>
              </w:rPr>
            </w:pPr>
            <w:r>
              <w:rPr>
                <w:rFonts w:cs="宋体" w:ascii="宋体" w:hAnsi="宋体"/>
                <w:b/>
                <w:bCs/>
                <w:szCs w:val="21"/>
                <w:lang w:val="en-US" w:eastAsia="zh-CN"/>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1" w:name="f158070"/>
            <w:bookmarkStart w:id="252" w:name="f158070"/>
            <w:bookmarkEnd w:id="252"/>
          </w:p>
          <w:p>
            <w:pPr>
              <w:pStyle w:val="Normal"/>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TextBody"/>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jc w:val="center"/>
        <w:rPr>
          <w:b/>
          <w:b/>
          <w:sz w:val="24"/>
          <w:szCs w:val="28"/>
        </w:rPr>
      </w:pPr>
      <w:r>
        <w:rPr>
          <w:b/>
          <w:sz w:val="24"/>
          <w:szCs w:val="28"/>
        </w:rPr>
        <w:t>申请</w:t>
      </w:r>
      <w:r>
        <w:rPr>
          <w:b/>
          <w:sz w:val="24"/>
          <w:szCs w:val="28"/>
          <w:lang w:val="en-US" w:eastAsia="zh-CN"/>
        </w:rPr>
        <w:t>激发企业发展活力</w:t>
      </w:r>
      <w:r>
        <w:rPr>
          <w:b/>
          <w:sz w:val="24"/>
          <w:szCs w:val="28"/>
        </w:rPr>
        <w:t>类—</w:t>
      </w:r>
      <w:r>
        <w:rPr>
          <w:b/>
          <w:sz w:val="24"/>
          <w:szCs w:val="28"/>
          <w:lang w:val="en-US" w:eastAsia="zh-CN"/>
        </w:rPr>
        <w:t>培育国家高新技术企业</w:t>
      </w:r>
      <w:r>
        <w:rPr>
          <w:b/>
          <w:sz w:val="24"/>
          <w:szCs w:val="28"/>
        </w:rPr>
        <w:t>专项资助所需材料清单自查单</w:t>
      </w:r>
    </w:p>
    <w:tbl>
      <w:tblPr>
        <w:tblW w:w="8955" w:type="dxa"/>
        <w:jc w:val="left"/>
        <w:tblInd w:w="113" w:type="dxa"/>
        <w:tblLayout w:type="fixed"/>
        <w:tblCellMar>
          <w:top w:w="0" w:type="dxa"/>
          <w:left w:w="108" w:type="dxa"/>
          <w:bottom w:w="0" w:type="dxa"/>
          <w:right w:w="108" w:type="dxa"/>
        </w:tblCellMar>
      </w:tblPr>
      <w:tblGrid>
        <w:gridCol w:w="811"/>
        <w:gridCol w:w="6865"/>
        <w:gridCol w:w="1279"/>
      </w:tblGrid>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sz w:val="24"/>
                <w:szCs w:val="28"/>
              </w:rPr>
              <w:t>材料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是否提供</w:t>
            </w:r>
          </w:p>
        </w:tc>
      </w:tr>
      <w:tr>
        <w:trPr>
          <w:trHeight w:val="7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w:t>
            </w:r>
            <w:r>
              <w:rPr>
                <w:sz w:val="24"/>
                <w:szCs w:val="28"/>
                <w:lang w:val="en-US" w:eastAsia="zh-CN"/>
              </w:rPr>
              <w:t>激发企业发展活力</w:t>
            </w:r>
            <w:r>
              <w:rPr>
                <w:sz w:val="24"/>
                <w:szCs w:val="28"/>
              </w:rPr>
              <w:t>类—</w:t>
            </w:r>
            <w:r>
              <w:rPr>
                <w:rFonts w:ascii="Calibri" w:hAnsi="Calibri" w:cs="Times New Roman"/>
                <w:b w:val="false"/>
                <w:color w:val="000000"/>
                <w:sz w:val="24"/>
                <w:szCs w:val="28"/>
                <w:lang w:val="en-US" w:eastAsia="zh-CN"/>
              </w:rPr>
              <w:t>培育国家高新技术企业</w:t>
            </w:r>
            <w:r>
              <w:rPr>
                <w:rFonts w:ascii="Calibri" w:hAnsi="Calibri" w:cs="Times New Roman"/>
                <w:b w:val="false"/>
                <w:color w:val="000000"/>
                <w:sz w:val="24"/>
                <w:szCs w:val="28"/>
              </w:rPr>
              <w:t>专项资助</w:t>
            </w:r>
            <w:r>
              <w:rPr>
                <w:sz w:val="24"/>
                <w:szCs w:val="28"/>
              </w:rPr>
              <w:t>项目申请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5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营业执照复印件（三证合一新版，验原件，收复印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法定代表人</w:t>
            </w:r>
            <w:r>
              <w:rPr>
                <w:sz w:val="24"/>
                <w:szCs w:val="28"/>
                <w:lang w:val="en-US" w:eastAsia="zh-CN"/>
              </w:rPr>
              <w:t>身份证复印件和签字样本</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税务部门开具的单位</w:t>
            </w:r>
            <w:r>
              <w:rPr>
                <w:sz w:val="24"/>
                <w:szCs w:val="28"/>
                <w:lang w:val="en-US" w:eastAsia="zh-CN"/>
              </w:rPr>
              <w:t>资助年度（</w:t>
            </w:r>
            <w:r>
              <w:rPr>
                <w:sz w:val="24"/>
                <w:szCs w:val="28"/>
                <w:lang w:val="en-US" w:eastAsia="zh-CN"/>
              </w:rPr>
              <w:t>2020</w:t>
            </w:r>
            <w:r>
              <w:rPr>
                <w:sz w:val="24"/>
                <w:szCs w:val="28"/>
                <w:lang w:val="en-US" w:eastAsia="zh-CN"/>
              </w:rPr>
              <w:t>年或</w:t>
            </w:r>
            <w:r>
              <w:rPr>
                <w:sz w:val="24"/>
                <w:szCs w:val="28"/>
                <w:lang w:val="en-US" w:eastAsia="zh-CN"/>
              </w:rPr>
              <w:t>2021</w:t>
            </w:r>
            <w:r>
              <w:rPr>
                <w:sz w:val="24"/>
                <w:szCs w:val="28"/>
                <w:lang w:val="en-US" w:eastAsia="zh-CN"/>
              </w:rPr>
              <w:t>年）的</w:t>
            </w:r>
            <w:r>
              <w:rPr>
                <w:sz w:val="24"/>
                <w:szCs w:val="28"/>
              </w:rPr>
              <w:t>纳税证明（加盖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Times New Roman" w:hAnsi="Times New Roman"/>
                <w:color w:val="000000"/>
                <w:sz w:val="24"/>
                <w:szCs w:val="28"/>
              </w:rPr>
              <w:t>年度获区产业发展专项资金扶持的</w:t>
            </w:r>
            <w:r>
              <w:rPr>
                <w:rFonts w:ascii="Times New Roman" w:hAnsi="Times New Roman"/>
                <w:color w:val="000000"/>
                <w:sz w:val="24"/>
                <w:szCs w:val="28"/>
                <w:lang w:val="en-US" w:eastAsia="zh-CN"/>
              </w:rPr>
              <w:t>三个自然年度内</w:t>
            </w:r>
            <w:r>
              <w:rPr>
                <w:rFonts w:ascii="Times New Roman" w:hAnsi="Times New Roman"/>
                <w:color w:val="000000"/>
                <w:sz w:val="24"/>
                <w:szCs w:val="28"/>
              </w:rPr>
              <w:t>不得搬离的承诺函原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8"/>
              </w:rPr>
            </w:pPr>
            <w:r>
              <w:rPr>
                <w:rFonts w:ascii="Calibri" w:hAnsi="Calibri"/>
                <w:sz w:val="24"/>
                <w:szCs w:val="28"/>
              </w:rPr>
              <w:t>成功认定为国家高新技术企业的须提供：国家高新技术企业证书或重新认定的国家高新技术企业证书</w:t>
            </w:r>
            <w:r>
              <w:rPr>
                <w:rFonts w:ascii="Calibri" w:hAnsi="Calibri"/>
                <w:sz w:val="24"/>
                <w:szCs w:val="28"/>
                <w:lang w:eastAsia="zh-CN"/>
              </w:rPr>
              <w:t>（</w:t>
            </w:r>
            <w:r>
              <w:rPr>
                <w:rFonts w:ascii="Calibri" w:hAnsi="Calibri"/>
                <w:sz w:val="24"/>
                <w:szCs w:val="28"/>
                <w:lang w:val="en-US" w:eastAsia="zh-CN"/>
              </w:rPr>
              <w:t>验原件收复印件</w:t>
            </w:r>
            <w:r>
              <w:rPr>
                <w:rFonts w:ascii="Calibri" w:hAnsi="Calibri"/>
                <w:sz w:val="24"/>
                <w:szCs w:val="28"/>
                <w:lang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宋体" w:cs="Times New Roman"/>
                <w:sz w:val="24"/>
                <w:szCs w:val="28"/>
                <w:lang w:eastAsia="zh-CN"/>
              </w:rPr>
            </w:pPr>
            <w:r>
              <w:rPr>
                <w:rFonts w:ascii="Calibri" w:hAnsi="Calibri"/>
                <w:sz w:val="24"/>
                <w:szCs w:val="28"/>
              </w:rPr>
              <w:t>进入深圳市国家高新技术企业培育库的企业须提供相关证明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宋体"/>
                <w:sz w:val="24"/>
                <w:szCs w:val="28"/>
              </w:rPr>
            </w:pPr>
            <w:r>
              <w:rPr>
                <w:rFonts w:ascii="Calibri" w:hAnsi="Calibri"/>
                <w:sz w:val="24"/>
                <w:szCs w:val="28"/>
              </w:rPr>
              <w:t>规范健全的财务会计制度</w:t>
            </w:r>
            <w:r>
              <w:rPr>
                <w:rFonts w:ascii="Calibri" w:hAnsi="Calibri"/>
                <w:sz w:val="24"/>
                <w:szCs w:val="28"/>
                <w:lang w:val="en-US" w:eastAsia="zh-CN"/>
              </w:rPr>
              <w:t>证明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cs="宋体" w:ascii="宋体" w:hAnsi="宋体"/>
                <w:sz w:val="24"/>
                <w:szCs w:val="24"/>
                <w:lang w:val="en-US" w:eastAsia="zh-CN"/>
              </w:rPr>
              <w:t>9</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审核部门要求的其他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其他说明</w:t>
            </w:r>
          </w:p>
        </w:tc>
      </w:tr>
      <w:tr>
        <w:trPr>
          <w:trHeight w:val="3116"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注：所有材料一式二份。</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Style15">
    <w:name w:val="日期 字符"/>
    <w:qFormat/>
    <w:rPr>
      <w:kern w:val="2"/>
      <w:sz w:val="21"/>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13:06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