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支持企业做大做强</w:t>
      </w:r>
      <w:r>
        <w:rPr>
          <w:rFonts w:ascii="方正小标宋简体" w:hAnsi="方正小标宋简体" w:eastAsia="方正小标宋简体"/>
          <w:b/>
          <w:bCs/>
          <w:spacing w:val="-20"/>
          <w:sz w:val="36"/>
          <w:szCs w:val="36"/>
        </w:rPr>
        <w:t>类</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lang w:val="en-US" w:eastAsia="zh-CN"/>
        </w:rPr>
        <w:t>鼓励企业快速增长专项资助项目申请书</w:t>
      </w:r>
      <w:r>
        <w:rPr>
          <w:rFonts w:ascii="方正小标宋简体" w:hAnsi="方正小标宋简体" w:eastAsia="方正小标宋简体"/>
          <w:b/>
          <w:bCs/>
          <w:spacing w:val="-20"/>
          <w:sz w:val="36"/>
          <w:szCs w:val="36"/>
        </w:rPr>
        <w:t>）</w:t>
      </w:r>
    </w:p>
    <w:p>
      <w:pPr>
        <w:pStyle w:val="Normal"/>
        <w:spacing w:lineRule="exact" w:line="440"/>
        <w:jc w:val="center"/>
        <w:rPr>
          <w:rFonts w:ascii="黑体" w:hAnsi="黑体" w:eastAsia="黑体"/>
          <w:b/>
          <w:b/>
          <w:sz w:val="28"/>
          <w:szCs w:val="28"/>
        </w:rPr>
      </w:pPr>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w:t>
      </w:r>
      <w:bookmarkStart w:id="0" w:name="prize26"/>
      <w:r>
        <w:rPr>
          <w:rFonts w:ascii="黑体" w:hAnsi="黑体" w:eastAsia="黑体"/>
          <w:b/>
          <w:sz w:val="28"/>
          <w:szCs w:val="28"/>
        </w:rPr>
        <w:t>□</w:t>
      </w:r>
      <w:bookmarkEnd w:id="0"/>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三</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四</w:t>
      </w:r>
      <w:r>
        <w:rPr>
          <w:rFonts w:eastAsia="黑体" w:ascii="黑体" w:hAnsi="黑体"/>
          <w:b/>
          <w:sz w:val="28"/>
          <w:szCs w:val="28"/>
        </w:rPr>
        <w:t>)</w:t>
      </w:r>
      <w:r>
        <w:rPr>
          <w:rFonts w:ascii="黑体" w:hAnsi="黑体" w:eastAsia="黑体"/>
          <w:b/>
          <w:sz w:val="28"/>
          <w:szCs w:val="28"/>
        </w:rPr>
        <w:t>款</w:t>
      </w:r>
      <w:r>
        <w:rPr>
          <w:rFonts w:ascii="黑体" w:hAnsi="黑体" w:eastAsia="黑体"/>
          <w:b/>
          <w:sz w:val="28"/>
          <w:szCs w:val="28"/>
          <w:lang w:val="en-US" w:eastAsia="zh-CN"/>
        </w:rPr>
        <w:t xml:space="preserve"> </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一</w:t>
      </w:r>
      <w:r>
        <w:rPr>
          <w:rFonts w:ascii="黑体" w:hAnsi="黑体" w:eastAsia="黑体"/>
          <w:b/>
          <w:sz w:val="28"/>
          <w:szCs w:val="28"/>
          <w:lang w:eastAsia="zh-CN"/>
        </w:rPr>
        <w:t>）</w:t>
      </w:r>
      <w:r>
        <w:rPr>
          <w:rFonts w:eastAsia="黑体" w:ascii="黑体" w:hAnsi="黑体"/>
          <w:b/>
          <w:sz w:val="28"/>
          <w:szCs w:val="28"/>
          <w:lang w:val="en-US" w:eastAsia="zh-CN"/>
        </w:rPr>
        <w:t>2</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1" w:name="f158061"/>
            <w:bookmarkStart w:id="2" w:name="f158061"/>
            <w:bookmarkEnd w:id="2"/>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3" w:name="f158062"/>
            <w:bookmarkStart w:id="4" w:name="f158062"/>
            <w:bookmarkEnd w:id="4"/>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04233"/>
            <w:bookmarkStart w:id="6" w:name="f104233"/>
            <w:bookmarkEnd w:id="6"/>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4"/>
            <w:bookmarkStart w:id="8" w:name="f104234"/>
            <w:bookmarkEnd w:id="8"/>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58063"/>
            <w:bookmarkStart w:id="10" w:name="f158063"/>
            <w:bookmarkEnd w:id="10"/>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4"/>
            <w:bookmarkStart w:id="12" w:name="f158064"/>
            <w:bookmarkEnd w:id="12"/>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5"/>
            <w:bookmarkStart w:id="14" w:name="f158065"/>
            <w:bookmarkEnd w:id="14"/>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6"/>
            <w:bookmarkStart w:id="16" w:name="f158066"/>
            <w:bookmarkEnd w:id="16"/>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both"/>
        <w:rPr>
          <w:rFonts w:ascii="黑体" w:hAnsi="黑体" w:eastAsia="黑体"/>
          <w:b/>
          <w:b/>
          <w:sz w:val="32"/>
          <w:szCs w:val="32"/>
        </w:rPr>
      </w:pPr>
      <w:r>
        <w:rPr>
          <w:rFonts w:eastAsia="黑体" w:ascii="黑体" w:hAnsi="黑体"/>
          <w:b/>
          <w:sz w:val="32"/>
          <w:szCs w:val="32"/>
        </w:rPr>
      </w:r>
      <w:r>
        <w:br w:type="page"/>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698"/>
        <w:gridCol w:w="28"/>
        <w:gridCol w:w="1285"/>
        <w:gridCol w:w="330"/>
        <w:gridCol w:w="102"/>
        <w:gridCol w:w="43"/>
        <w:gridCol w:w="13"/>
        <w:gridCol w:w="740"/>
        <w:gridCol w:w="311"/>
        <w:gridCol w:w="723"/>
        <w:gridCol w:w="222"/>
        <w:gridCol w:w="539"/>
        <w:gridCol w:w="689"/>
        <w:gridCol w:w="331"/>
        <w:gridCol w:w="1"/>
        <w:gridCol w:w="110"/>
        <w:gridCol w:w="817"/>
        <w:gridCol w:w="858"/>
      </w:tblGrid>
      <w:tr>
        <w:trPr>
          <w:trHeight w:val="54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1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7" w:name="f93983"/>
            <w:bookmarkStart w:id="18" w:name="f93983"/>
            <w:bookmarkEnd w:id="18"/>
          </w:p>
        </w:tc>
      </w:tr>
      <w:tr>
        <w:trPr>
          <w:trHeight w:val="5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7742"/>
            <w:bookmarkStart w:id="20" w:name="f97742"/>
            <w:bookmarkEnd w:id="20"/>
          </w:p>
        </w:tc>
      </w:tr>
      <w:tr>
        <w:trPr>
          <w:trHeight w:val="54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3985"/>
            <w:bookmarkStart w:id="22" w:name="f93985"/>
            <w:bookmarkEnd w:id="22"/>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6"/>
            <w:bookmarkStart w:id="24" w:name="f93986"/>
            <w:bookmarkEnd w:id="24"/>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7"/>
            <w:bookmarkStart w:id="26" w:name="f93987"/>
            <w:bookmarkEnd w:id="26"/>
          </w:p>
        </w:tc>
      </w:tr>
      <w:tr>
        <w:trPr>
          <w:trHeight w:val="6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8"/>
            <w:bookmarkStart w:id="28" w:name="f93988"/>
            <w:bookmarkEnd w:id="28"/>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9"/>
            <w:bookmarkStart w:id="30" w:name="f93989"/>
            <w:bookmarkEnd w:id="30"/>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99"/>
            <w:bookmarkStart w:id="32" w:name="f93999"/>
            <w:bookmarkEnd w:id="32"/>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4000"/>
            <w:bookmarkStart w:id="34" w:name="f94000"/>
            <w:bookmarkEnd w:id="34"/>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lang w:val="en-US" w:eastAsia="zh-CN"/>
              </w:rPr>
            </w:pPr>
            <w:r>
              <w:rPr>
                <w:rFonts w:ascii="宋体" w:hAnsi="宋体" w:cs="宋体"/>
                <w:b w:val="false"/>
                <w:szCs w:val="21"/>
                <w:lang w:val="en-US" w:eastAsia="zh-CN"/>
              </w:rPr>
              <w:t>是否被列入</w:t>
            </w:r>
          </w:p>
          <w:p>
            <w:pPr>
              <w:pStyle w:val="Normal"/>
              <w:jc w:val="center"/>
              <w:rPr>
                <w:rFonts w:ascii="宋体" w:hAnsi="宋体" w:cs="宋体"/>
                <w:szCs w:val="21"/>
              </w:rPr>
            </w:pPr>
            <w:r>
              <w:rPr>
                <w:rFonts w:ascii="宋体" w:hAnsi="宋体" w:cs="宋体"/>
                <w:b w:val="false"/>
                <w:szCs w:val="21"/>
                <w:lang w:val="en-US" w:eastAsia="zh-CN"/>
              </w:rPr>
              <w:t>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w:t>
            </w:r>
          </w:p>
          <w:p>
            <w:pPr>
              <w:pStyle w:val="Normal"/>
              <w:jc w:val="center"/>
              <w:rPr>
                <w:rFonts w:ascii="宋体" w:hAnsi="宋体" w:cs="宋体"/>
                <w:szCs w:val="21"/>
              </w:rPr>
            </w:pPr>
            <w:r>
              <w:rPr>
                <w:rFonts w:ascii="宋体" w:hAnsi="宋体" w:cs="宋体"/>
                <w:szCs w:val="21"/>
              </w:rPr>
              <w:t>类别</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154766"/>
            <w:bookmarkStart w:id="36" w:name="f154766"/>
            <w:bookmarkEnd w:id="36"/>
          </w:p>
        </w:tc>
      </w:tr>
      <w:tr>
        <w:trPr>
          <w:trHeight w:val="8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93990"/>
            <w:bookmarkStart w:id="38" w:name="f93990"/>
            <w:bookmarkEnd w:id="38"/>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154767"/>
            <w:bookmarkStart w:id="40" w:name="f154767"/>
            <w:bookmarkEnd w:id="40"/>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1" w:name="f93991"/>
            <w:bookmarkStart w:id="42" w:name="f93991"/>
            <w:bookmarkEnd w:id="42"/>
          </w:p>
        </w:tc>
        <w:tc>
          <w:tcPr>
            <w:tcW w:w="2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2"/>
            <w:bookmarkStart w:id="44" w:name="f93992"/>
            <w:bookmarkEnd w:id="44"/>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3"/>
            <w:bookmarkStart w:id="46" w:name="f93993"/>
            <w:bookmarkEnd w:id="46"/>
          </w:p>
        </w:tc>
      </w:tr>
      <w:tr>
        <w:trPr>
          <w:trHeight w:val="49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w:t>
            </w:r>
          </w:p>
          <w:p>
            <w:pPr>
              <w:pStyle w:val="Normal"/>
              <w:jc w:val="center"/>
              <w:rPr>
                <w:rFonts w:ascii="宋体" w:hAnsi="宋体" w:cs="宋体"/>
                <w:szCs w:val="21"/>
              </w:rPr>
            </w:pPr>
            <w:r>
              <w:rPr>
                <w:rFonts w:ascii="宋体" w:hAnsi="宋体" w:cs="宋体"/>
                <w:szCs w:val="21"/>
              </w:rPr>
              <w:t>结构</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5"/>
            <w:bookmarkStart w:id="48" w:name="f93995"/>
            <w:bookmarkEnd w:id="48"/>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6"/>
            <w:bookmarkStart w:id="50" w:name="f93996"/>
            <w:bookmarkEnd w:id="50"/>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7"/>
            <w:bookmarkStart w:id="52" w:name="f93997"/>
            <w:bookmarkEnd w:id="52"/>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财 务 情 况</w:t>
            </w:r>
          </w:p>
        </w:tc>
      </w:tr>
      <w:tr>
        <w:trPr>
          <w:trHeight w:val="587"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r>
              <w:rPr>
                <w:rFonts w:cs="宋体" w:ascii="宋体" w:hAnsi="宋体"/>
                <w:szCs w:val="21"/>
              </w:rPr>
              <w:t>%</w:t>
            </w:r>
            <w:r>
              <w:rPr>
                <w:rFonts w:ascii="宋体" w:hAnsi="宋体" w:cs="宋体"/>
                <w:szCs w:val="21"/>
              </w:rPr>
              <w:t>）</w:t>
            </w:r>
          </w:p>
        </w:tc>
      </w:tr>
      <w:tr>
        <w:trPr>
          <w:trHeight w:val="54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万元）</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f234658"/>
            <w:bookmarkStart w:id="54" w:name="f234658"/>
            <w:bookmarkEnd w:id="5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f234657"/>
            <w:bookmarkStart w:id="56" w:name="f234657"/>
            <w:bookmarkEnd w:id="5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f234659"/>
            <w:bookmarkStart w:id="58" w:name="f234659"/>
            <w:bookmarkEnd w:id="58"/>
          </w:p>
        </w:tc>
      </w:tr>
      <w:tr>
        <w:trPr>
          <w:trHeight w:val="54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f234662"/>
            <w:bookmarkStart w:id="60" w:name="f234662"/>
            <w:bookmarkEnd w:id="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f234661"/>
            <w:bookmarkStart w:id="62" w:name="f234661"/>
            <w:bookmarkEnd w:id="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f234663"/>
            <w:bookmarkStart w:id="64" w:name="f234663"/>
            <w:bookmarkEnd w:id="64"/>
          </w:p>
        </w:tc>
      </w:tr>
      <w:tr>
        <w:trPr>
          <w:trHeight w:val="63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f234666"/>
            <w:bookmarkStart w:id="66" w:name="f234666"/>
            <w:bookmarkEnd w:id="6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f234665"/>
            <w:bookmarkStart w:id="68" w:name="f234665"/>
            <w:bookmarkEnd w:id="6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f234667"/>
            <w:bookmarkStart w:id="70" w:name="f234667"/>
            <w:bookmarkEnd w:id="70"/>
          </w:p>
        </w:tc>
      </w:tr>
      <w:tr>
        <w:trPr>
          <w:trHeight w:val="62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f234670"/>
            <w:bookmarkStart w:id="72" w:name="f234670"/>
            <w:bookmarkEnd w:id="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f234669"/>
            <w:bookmarkStart w:id="74" w:name="f234669"/>
            <w:bookmarkEnd w:id="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f234671"/>
            <w:bookmarkStart w:id="76" w:name="f234671"/>
            <w:bookmarkEnd w:id="76"/>
          </w:p>
        </w:tc>
      </w:tr>
      <w:tr>
        <w:trPr>
          <w:trHeight w:val="58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f234674"/>
            <w:bookmarkStart w:id="78" w:name="f234674"/>
            <w:bookmarkEnd w:id="7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f234673"/>
            <w:bookmarkStart w:id="80" w:name="f234673"/>
            <w:bookmarkEnd w:id="8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f234675"/>
            <w:bookmarkStart w:id="82" w:name="f234675"/>
            <w:bookmarkEnd w:id="82"/>
          </w:p>
        </w:tc>
      </w:tr>
      <w:tr>
        <w:trPr>
          <w:trHeight w:val="65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f234678"/>
            <w:bookmarkStart w:id="84" w:name="f234678"/>
            <w:bookmarkEnd w:id="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f234677"/>
            <w:bookmarkStart w:id="86" w:name="f234677"/>
            <w:bookmarkEnd w:id="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f234679"/>
            <w:bookmarkStart w:id="88" w:name="f234679"/>
            <w:bookmarkEnd w:id="88"/>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f234682"/>
            <w:bookmarkStart w:id="90" w:name="f234682"/>
            <w:bookmarkEnd w:id="9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f234681"/>
            <w:bookmarkStart w:id="92" w:name="f234681"/>
            <w:bookmarkEnd w:id="9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f234683"/>
            <w:bookmarkStart w:id="94" w:name="f234683"/>
            <w:bookmarkEnd w:id="94"/>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净资产</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f234686"/>
            <w:bookmarkStart w:id="96" w:name="f234686"/>
            <w:bookmarkEnd w:id="9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f234685"/>
            <w:bookmarkStart w:id="98" w:name="f234685"/>
            <w:bookmarkEnd w:id="9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f234687"/>
            <w:bookmarkStart w:id="100" w:name="f234687"/>
            <w:bookmarkEnd w:id="100"/>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w:t>
            </w:r>
            <w:r>
              <w:rPr>
                <w:rFonts w:cs="宋体" w:ascii="宋体" w:hAnsi="宋体"/>
                <w:b/>
                <w:bCs/>
                <w:szCs w:val="21"/>
              </w:rPr>
              <w:t>201</w:t>
            </w:r>
            <w:r>
              <w:rPr>
                <w:rFonts w:cs="宋体" w:ascii="宋体" w:hAnsi="宋体"/>
                <w:b/>
                <w:bCs/>
                <w:szCs w:val="21"/>
                <w:lang w:val="en-US" w:eastAsia="zh-CN"/>
              </w:rPr>
              <w:t>8</w:t>
            </w:r>
            <w:r>
              <w:rPr>
                <w:rFonts w:ascii="宋体" w:hAnsi="宋体" w:cs="宋体"/>
                <w:b/>
                <w:bCs/>
                <w:szCs w:val="21"/>
              </w:rPr>
              <w:t>年—</w:t>
            </w:r>
            <w:r>
              <w:rPr>
                <w:rFonts w:cs="宋体" w:ascii="宋体" w:hAnsi="宋体"/>
                <w:b/>
                <w:bCs/>
                <w:szCs w:val="21"/>
              </w:rPr>
              <w:t>20</w:t>
            </w:r>
            <w:r>
              <w:rPr>
                <w:rFonts w:cs="宋体" w:ascii="宋体" w:hAnsi="宋体"/>
                <w:b/>
                <w:bCs/>
                <w:szCs w:val="21"/>
                <w:lang w:val="en-US" w:eastAsia="zh-CN"/>
              </w:rPr>
              <w:t>20</w:t>
            </w:r>
            <w:r>
              <w:rPr>
                <w:rFonts w:ascii="宋体" w:hAnsi="宋体" w:cs="宋体"/>
                <w:b/>
                <w:bCs/>
                <w:szCs w:val="21"/>
              </w:rPr>
              <w:t>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1_f234690"/>
            <w:bookmarkStart w:id="102" w:name="g234689_i1_f234690"/>
            <w:bookmarkEnd w:id="10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1_f234691"/>
            <w:bookmarkStart w:id="104" w:name="g234689_i1_f234691"/>
            <w:bookmarkEnd w:id="10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1_f234692"/>
            <w:bookmarkStart w:id="106" w:name="g234689_i1_f234692"/>
            <w:bookmarkEnd w:id="10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1_f234693"/>
            <w:bookmarkStart w:id="108" w:name="g234689_i1_f234693"/>
            <w:bookmarkEnd w:id="10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2_f234690"/>
            <w:bookmarkStart w:id="110" w:name="g234689_i2_f234690"/>
            <w:bookmarkEnd w:id="11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2_f234691"/>
            <w:bookmarkStart w:id="112" w:name="g234689_i2_f234691"/>
            <w:bookmarkEnd w:id="11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2_f234692"/>
            <w:bookmarkStart w:id="114" w:name="g234689_i2_f234692"/>
            <w:bookmarkEnd w:id="11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2_f234693"/>
            <w:bookmarkStart w:id="116" w:name="g234689_i2_f234693"/>
            <w:bookmarkEnd w:id="11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3_f234690"/>
            <w:bookmarkStart w:id="118" w:name="g234689_i3_f234690"/>
            <w:bookmarkEnd w:id="11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3_f234691"/>
            <w:bookmarkStart w:id="120" w:name="g234689_i3_f234691"/>
            <w:bookmarkEnd w:id="12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3_f234692"/>
            <w:bookmarkStart w:id="122" w:name="g234689_i3_f234692"/>
            <w:bookmarkEnd w:id="12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3_f234693"/>
            <w:bookmarkStart w:id="124" w:name="g234689_i3_f234693"/>
            <w:bookmarkEnd w:id="12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4_f234690"/>
            <w:bookmarkStart w:id="126" w:name="g234689_i4_f234690"/>
            <w:bookmarkEnd w:id="12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4_f234691"/>
            <w:bookmarkStart w:id="128" w:name="g234689_i4_f234691"/>
            <w:bookmarkEnd w:id="12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4_f234692"/>
            <w:bookmarkStart w:id="130" w:name="g234689_i4_f234692"/>
            <w:bookmarkEnd w:id="13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4_f234693"/>
            <w:bookmarkStart w:id="132" w:name="g234689_i4_f234693"/>
            <w:bookmarkEnd w:id="13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5_f234690"/>
            <w:bookmarkStart w:id="134" w:name="g234689_i5_f234690"/>
            <w:bookmarkEnd w:id="13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5_f234691"/>
            <w:bookmarkStart w:id="136" w:name="g234689_i5_f234691"/>
            <w:bookmarkEnd w:id="13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5_f234692"/>
            <w:bookmarkStart w:id="138" w:name="g234689_i5_f234692"/>
            <w:bookmarkEnd w:id="13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5_f234693"/>
            <w:bookmarkStart w:id="140" w:name="g234689_i5_f234693"/>
            <w:bookmarkEnd w:id="14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6_f234690"/>
            <w:bookmarkStart w:id="142" w:name="g234689_i6_f234690"/>
            <w:bookmarkEnd w:id="14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6_f234691"/>
            <w:bookmarkStart w:id="144" w:name="g234689_i6_f234691"/>
            <w:bookmarkEnd w:id="14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6_f234692"/>
            <w:bookmarkStart w:id="146" w:name="g234689_i6_f234692"/>
            <w:bookmarkEnd w:id="14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6_f234693"/>
            <w:bookmarkStart w:id="148" w:name="g234689_i6_f234693"/>
            <w:bookmarkEnd w:id="14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7_f234690"/>
            <w:bookmarkStart w:id="150" w:name="g234689_i7_f234690"/>
            <w:bookmarkEnd w:id="15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7_f234691"/>
            <w:bookmarkStart w:id="152" w:name="g234689_i7_f234691"/>
            <w:bookmarkEnd w:id="15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7_f234692"/>
            <w:bookmarkStart w:id="154" w:name="g234689_i7_f234692"/>
            <w:bookmarkEnd w:id="15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7_f234693"/>
            <w:bookmarkStart w:id="156" w:name="g234689_i7_f234693"/>
            <w:bookmarkEnd w:id="15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8_f234690"/>
            <w:bookmarkStart w:id="158" w:name="g234689_i8_f234690"/>
            <w:bookmarkEnd w:id="15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8_f234691"/>
            <w:bookmarkStart w:id="160" w:name="g234689_i8_f234691"/>
            <w:bookmarkEnd w:id="1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8_f234692"/>
            <w:bookmarkStart w:id="162" w:name="g234689_i8_f234692"/>
            <w:bookmarkEnd w:id="1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8_f234693"/>
            <w:bookmarkStart w:id="164" w:name="g234689_i8_f234693"/>
            <w:bookmarkEnd w:id="16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9_f234690"/>
            <w:bookmarkStart w:id="166" w:name="g234689_i9_f234690"/>
            <w:bookmarkEnd w:id="16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9_f234691"/>
            <w:bookmarkStart w:id="168" w:name="g234689_i9_f234691"/>
            <w:bookmarkEnd w:id="16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9_f234692"/>
            <w:bookmarkStart w:id="170" w:name="g234689_i9_f234692"/>
            <w:bookmarkEnd w:id="17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9_f234693"/>
            <w:bookmarkStart w:id="172" w:name="g234689_i9_f234693"/>
            <w:bookmarkEnd w:id="17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0_f234690"/>
            <w:bookmarkStart w:id="174" w:name="g234689_i10_f234690"/>
            <w:bookmarkEnd w:id="17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0_f234691"/>
            <w:bookmarkStart w:id="176" w:name="g234689_i10_f234691"/>
            <w:bookmarkEnd w:id="17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0_f234692"/>
            <w:bookmarkStart w:id="178" w:name="g234689_i10_f234692"/>
            <w:bookmarkEnd w:id="17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0_f234693"/>
            <w:bookmarkStart w:id="180" w:name="g234689_i10_f234693"/>
            <w:bookmarkEnd w:id="18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1_f234690"/>
            <w:bookmarkStart w:id="182" w:name="g234689_i11_f234690"/>
            <w:bookmarkEnd w:id="18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1_f234691"/>
            <w:bookmarkStart w:id="184" w:name="g234689_i11_f234691"/>
            <w:bookmarkEnd w:id="1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1_f234692"/>
            <w:bookmarkStart w:id="186" w:name="g234689_i11_f234692"/>
            <w:bookmarkEnd w:id="1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1_f234693"/>
            <w:bookmarkStart w:id="188" w:name="g234689_i11_f234693"/>
            <w:bookmarkEnd w:id="18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2_f234690"/>
            <w:bookmarkStart w:id="190" w:name="g234689_i12_f234690"/>
            <w:bookmarkEnd w:id="19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2_f234691"/>
            <w:bookmarkStart w:id="192" w:name="g234689_i12_f234691"/>
            <w:bookmarkEnd w:id="19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2_f234692"/>
            <w:bookmarkStart w:id="194" w:name="g234689_i12_f234692"/>
            <w:bookmarkEnd w:id="19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2_f234693"/>
            <w:bookmarkStart w:id="196" w:name="g234689_i12_f234693"/>
            <w:bookmarkEnd w:id="19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3_f234690"/>
            <w:bookmarkStart w:id="198" w:name="g234689_i13_f234690"/>
            <w:bookmarkEnd w:id="19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3_f234691"/>
            <w:bookmarkStart w:id="200" w:name="g234689_i13_f234691"/>
            <w:bookmarkEnd w:id="20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3_f234692"/>
            <w:bookmarkStart w:id="202" w:name="g234689_i13_f234692"/>
            <w:bookmarkEnd w:id="20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3_f234693"/>
            <w:bookmarkStart w:id="204" w:name="g234689_i13_f234693"/>
            <w:bookmarkEnd w:id="20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14_f234690"/>
            <w:bookmarkStart w:id="206" w:name="g234689_i14_f234690"/>
            <w:bookmarkEnd w:id="20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14_f234691"/>
            <w:bookmarkStart w:id="208" w:name="g234689_i14_f234691"/>
            <w:bookmarkEnd w:id="20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14_f234692"/>
            <w:bookmarkStart w:id="210" w:name="g234689_i14_f234692"/>
            <w:bookmarkEnd w:id="21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14_f234693"/>
            <w:bookmarkStart w:id="212" w:name="g234689_i14_f234693"/>
            <w:bookmarkEnd w:id="21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15_f234690"/>
            <w:bookmarkStart w:id="214" w:name="g234689_i15_f234690"/>
            <w:bookmarkEnd w:id="21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15_f234691"/>
            <w:bookmarkStart w:id="216" w:name="g234689_i15_f234691"/>
            <w:bookmarkEnd w:id="21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15_f234692"/>
            <w:bookmarkStart w:id="218" w:name="g234689_i15_f234692"/>
            <w:bookmarkEnd w:id="21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15_f234693"/>
            <w:bookmarkStart w:id="220" w:name="g234689_i15_f234693"/>
            <w:bookmarkEnd w:id="22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16_f234690"/>
            <w:bookmarkStart w:id="222" w:name="g234689_i16_f234690"/>
            <w:bookmarkEnd w:id="22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16_f234691"/>
            <w:bookmarkStart w:id="224" w:name="g234689_i16_f234691"/>
            <w:bookmarkEnd w:id="22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16_f234692"/>
            <w:bookmarkStart w:id="226" w:name="g234689_i16_f234692"/>
            <w:bookmarkEnd w:id="22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16_f234693"/>
            <w:bookmarkStart w:id="228" w:name="g234689_i16_f234693"/>
            <w:bookmarkEnd w:id="22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17_f234690"/>
            <w:bookmarkStart w:id="230" w:name="g234689_i17_f234690"/>
            <w:bookmarkEnd w:id="23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17_f234691"/>
            <w:bookmarkStart w:id="232" w:name="g234689_i17_f234691"/>
            <w:bookmarkEnd w:id="23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17_f234692"/>
            <w:bookmarkStart w:id="234" w:name="g234689_i17_f234692"/>
            <w:bookmarkEnd w:id="23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17_f234693"/>
            <w:bookmarkStart w:id="236" w:name="g234689_i17_f234693"/>
            <w:bookmarkEnd w:id="23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18_f234690"/>
            <w:bookmarkStart w:id="238" w:name="g234689_i18_f234690"/>
            <w:bookmarkEnd w:id="23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18_f234691"/>
            <w:bookmarkStart w:id="240" w:name="g234689_i18_f234691"/>
            <w:bookmarkEnd w:id="24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18_f234692"/>
            <w:bookmarkStart w:id="242" w:name="g234689_i18_f234692"/>
            <w:bookmarkEnd w:id="24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18_f234693"/>
            <w:bookmarkStart w:id="244" w:name="g234689_i18_f234693"/>
            <w:bookmarkEnd w:id="24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5" w:name="g234689_i19_f234690"/>
            <w:bookmarkStart w:id="246" w:name="g234689_i19_f234690"/>
            <w:bookmarkEnd w:id="24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7" w:name="g234689_i19_f234691"/>
            <w:bookmarkStart w:id="248" w:name="g234689_i19_f234691"/>
            <w:bookmarkEnd w:id="24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9" w:name="g234689_i19_f234692"/>
            <w:bookmarkStart w:id="250" w:name="g234689_i19_f234692"/>
            <w:bookmarkEnd w:id="25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1" w:name="g234689_i19_f234693"/>
            <w:bookmarkStart w:id="252" w:name="g234689_i19_f234693"/>
            <w:bookmarkEnd w:id="25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3" w:name="g234689_i20_f234690"/>
            <w:bookmarkStart w:id="254" w:name="g234689_i20_f234690"/>
            <w:bookmarkEnd w:id="25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5" w:name="g234689_i20_f234691"/>
            <w:bookmarkStart w:id="256" w:name="g234689_i20_f234691"/>
            <w:bookmarkEnd w:id="25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7" w:name="g234689_i20_f234692"/>
            <w:bookmarkStart w:id="258" w:name="g234689_i20_f234692"/>
            <w:bookmarkEnd w:id="25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9" w:name="g234689_i20_f234693"/>
            <w:bookmarkStart w:id="260" w:name="g234689_i20_f234693"/>
            <w:bookmarkEnd w:id="26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1" w:name="g234689_i21_f234690"/>
            <w:bookmarkStart w:id="262" w:name="g234689_i21_f234690"/>
            <w:bookmarkEnd w:id="26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3" w:name="g234689_i21_f234691"/>
            <w:bookmarkStart w:id="264" w:name="g234689_i21_f234691"/>
            <w:bookmarkEnd w:id="26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5" w:name="g234689_i21_f234692"/>
            <w:bookmarkStart w:id="266" w:name="g234689_i21_f234692"/>
            <w:bookmarkEnd w:id="26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7" w:name="g234689_i21_f234693"/>
            <w:bookmarkStart w:id="268" w:name="g234689_i21_f234693"/>
            <w:bookmarkEnd w:id="26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9" w:name="g234689_i22_f234690"/>
            <w:bookmarkStart w:id="270" w:name="g234689_i22_f234690"/>
            <w:bookmarkEnd w:id="27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1" w:name="g234689_i22_f234691"/>
            <w:bookmarkStart w:id="272" w:name="g234689_i22_f234691"/>
            <w:bookmarkEnd w:id="2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3" w:name="g234689_i22_f234692"/>
            <w:bookmarkStart w:id="274" w:name="g234689_i22_f234692"/>
            <w:bookmarkEnd w:id="2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5" w:name="g234689_i22_f234693"/>
            <w:bookmarkStart w:id="276" w:name="g234689_i22_f234693"/>
            <w:bookmarkEnd w:id="27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7" w:name="g234689_i23_f234690"/>
            <w:bookmarkStart w:id="278" w:name="g234689_i23_f234690"/>
            <w:bookmarkEnd w:id="27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9" w:name="g234689_i23_f234691"/>
            <w:bookmarkStart w:id="280" w:name="g234689_i23_f234691"/>
            <w:bookmarkEnd w:id="28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1" w:name="g234689_i23_f234692"/>
            <w:bookmarkStart w:id="282" w:name="g234689_i23_f234692"/>
            <w:bookmarkEnd w:id="28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3" w:name="g234689_i23_f234693"/>
            <w:bookmarkStart w:id="284" w:name="g234689_i23_f234693"/>
            <w:bookmarkEnd w:id="28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b/>
                <w:b/>
                <w:bCs/>
                <w:color w:val="0070C0"/>
                <w:szCs w:val="21"/>
              </w:rPr>
            </w:pPr>
            <w:r>
              <w:rPr>
                <w:rFonts w:cs="宋体" w:ascii="宋体" w:hAnsi="宋体"/>
                <w:b/>
                <w:bCs/>
                <w:color w:val="0070C0"/>
                <w:szCs w:val="21"/>
              </w:rPr>
            </w:r>
            <w:bookmarkStart w:id="285" w:name="g234689_i24_f234690"/>
            <w:bookmarkStart w:id="286" w:name="g234689_i24_f234690"/>
            <w:bookmarkEnd w:id="28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7" w:name="g234689_i24_f234691"/>
            <w:bookmarkStart w:id="288" w:name="g234689_i24_f234691"/>
            <w:bookmarkEnd w:id="28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9" w:name="g234689_i24_f234692"/>
            <w:bookmarkStart w:id="290" w:name="g234689_i24_f234692"/>
            <w:bookmarkEnd w:id="29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91" w:name="g234689_i24_f234693"/>
            <w:bookmarkStart w:id="292" w:name="g234689_i24_f234693"/>
            <w:bookmarkEnd w:id="29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b/>
                <w:b/>
                <w:bCs/>
                <w:color w:val="0070C0"/>
                <w:szCs w:val="21"/>
              </w:rPr>
            </w:pPr>
            <w:r>
              <w:rPr>
                <w:rFonts w:cs="宋体" w:ascii="宋体" w:hAnsi="宋体"/>
                <w:b/>
                <w:bCs/>
                <w:color w:val="0070C0"/>
                <w:szCs w:val="21"/>
              </w:rPr>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w:t>
            </w:r>
            <w:r>
              <w:rPr>
                <w:rFonts w:cs="宋体" w:ascii="宋体" w:hAnsi="宋体"/>
                <w:b/>
                <w:color w:val="000000"/>
                <w:szCs w:val="21"/>
                <w:lang w:val="en-US" w:eastAsia="zh-CN"/>
              </w:rPr>
              <w:t>2019</w:t>
            </w:r>
            <w:r>
              <w:rPr>
                <w:rFonts w:ascii="宋体" w:hAnsi="宋体" w:cs="宋体"/>
                <w:b/>
                <w:color w:val="000000"/>
                <w:szCs w:val="21"/>
                <w:lang w:val="en-US" w:eastAsia="zh-CN"/>
              </w:rPr>
              <w:t>年</w:t>
            </w:r>
            <w:r>
              <w:rPr>
                <w:rFonts w:cs="宋体" w:ascii="宋体" w:hAnsi="宋体"/>
                <w:b/>
                <w:color w:val="000000"/>
                <w:szCs w:val="21"/>
                <w:lang w:val="en-US" w:eastAsia="zh-CN"/>
              </w:rPr>
              <w:t>-2020</w:t>
            </w:r>
            <w:r>
              <w:rPr>
                <w:rFonts w:ascii="宋体" w:hAnsi="宋体" w:cs="宋体"/>
                <w:b/>
                <w:color w:val="000000"/>
                <w:szCs w:val="21"/>
                <w:lang w:val="en-US" w:eastAsia="zh-CN"/>
              </w:rPr>
              <w:t>年）刑事处罚、近两年（</w:t>
            </w:r>
            <w:r>
              <w:rPr>
                <w:rFonts w:cs="宋体" w:ascii="宋体" w:hAnsi="宋体"/>
                <w:b/>
                <w:color w:val="000000"/>
                <w:szCs w:val="21"/>
                <w:lang w:val="en-US" w:eastAsia="zh-CN"/>
              </w:rPr>
              <w:t>2019</w:t>
            </w:r>
            <w:r>
              <w:rPr>
                <w:rFonts w:ascii="宋体" w:hAnsi="宋体" w:cs="宋体"/>
                <w:b/>
                <w:color w:val="000000"/>
                <w:szCs w:val="21"/>
                <w:lang w:val="en-US" w:eastAsia="zh-CN"/>
              </w:rPr>
              <w:t>年</w:t>
            </w:r>
            <w:r>
              <w:rPr>
                <w:rFonts w:cs="宋体" w:ascii="宋体" w:hAnsi="宋体"/>
                <w:b/>
                <w:color w:val="000000"/>
                <w:szCs w:val="21"/>
                <w:lang w:val="en-US" w:eastAsia="zh-CN"/>
              </w:rPr>
              <w:t>-2020</w:t>
            </w:r>
            <w:r>
              <w:rPr>
                <w:rFonts w:ascii="宋体" w:hAnsi="宋体" w:cs="宋体"/>
                <w:b/>
                <w:color w:val="000000"/>
                <w:szCs w:val="21"/>
                <w:lang w:val="en-US" w:eastAsia="zh-CN"/>
              </w:rPr>
              <w:t>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支持企业做大做强</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lang w:val="en-US" w:eastAsia="zh-CN"/>
        </w:rPr>
        <w:t>鼓励</w:t>
      </w:r>
      <w:r>
        <w:rPr>
          <w:rFonts w:ascii="黑体" w:hAnsi="黑体" w:eastAsia="黑体"/>
          <w:b/>
          <w:sz w:val="28"/>
          <w:szCs w:val="28"/>
        </w:rPr>
        <w:t>企业</w:t>
      </w:r>
      <w:r>
        <w:rPr>
          <w:rFonts w:ascii="黑体" w:hAnsi="黑体" w:eastAsia="黑体"/>
          <w:b/>
          <w:sz w:val="28"/>
          <w:szCs w:val="28"/>
          <w:lang w:val="en-US" w:eastAsia="zh-CN"/>
        </w:rPr>
        <w:t>快速增长</w:t>
      </w:r>
      <w:r>
        <w:rPr>
          <w:rFonts w:ascii="黑体" w:hAnsi="黑体" w:eastAsia="黑体"/>
          <w:b/>
          <w:sz w:val="28"/>
          <w:szCs w:val="28"/>
        </w:rPr>
        <w:t>专项资助金额申请表</w:t>
      </w:r>
    </w:p>
    <w:tbl>
      <w:tblPr>
        <w:tblW w:w="10008" w:type="dxa"/>
        <w:jc w:val="left"/>
        <w:tblInd w:w="-792" w:type="dxa"/>
        <w:tblLayout w:type="fixed"/>
        <w:tblCellMar>
          <w:top w:w="0" w:type="dxa"/>
          <w:left w:w="108" w:type="dxa"/>
          <w:bottom w:w="0" w:type="dxa"/>
          <w:right w:w="108" w:type="dxa"/>
        </w:tblCellMar>
      </w:tblPr>
      <w:tblGrid>
        <w:gridCol w:w="2282"/>
        <w:gridCol w:w="2827"/>
        <w:gridCol w:w="2616"/>
        <w:gridCol w:w="2283"/>
      </w:tblGrid>
      <w:tr>
        <w:trPr>
          <w:trHeight w:val="454"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93" w:name="f158067"/>
            <w:bookmarkEnd w:id="293"/>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94" w:name="f104236"/>
            <w:bookmarkEnd w:id="294"/>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0</w:t>
            </w:r>
            <w:r>
              <w:rPr>
                <w:rFonts w:ascii="宋体" w:hAnsi="宋体" w:cs="宋体"/>
                <w:szCs w:val="21"/>
                <w:lang w:val="en-US" w:eastAsia="zh-CN"/>
              </w:rPr>
              <w:t>年度产值（万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bookmarkStart w:id="295" w:name="f104271"/>
            <w:bookmarkStart w:id="296" w:name="f104271"/>
            <w:bookmarkEnd w:id="296"/>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cs="宋体" w:ascii="宋体" w:hAnsi="宋体"/>
                <w:szCs w:val="21"/>
                <w:lang w:val="en-US" w:eastAsia="zh-CN"/>
              </w:rPr>
              <w:t>2019</w:t>
            </w:r>
            <w:r>
              <w:rPr>
                <w:rFonts w:ascii="宋体" w:hAnsi="宋体" w:cs="宋体"/>
                <w:szCs w:val="21"/>
                <w:lang w:val="en-US" w:eastAsia="zh-CN"/>
              </w:rPr>
              <w:t>年度产值（</w:t>
            </w:r>
            <w:r>
              <w:rPr>
                <w:rFonts w:ascii="宋体" w:hAnsi="宋体" w:cs="宋体"/>
                <w:b w:val="false"/>
                <w:bCs w:val="false"/>
                <w:szCs w:val="21"/>
                <w:lang w:val="en-US" w:eastAsia="zh-CN"/>
              </w:rPr>
              <w:t>万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454"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70C0"/>
                <w:szCs w:val="21"/>
              </w:rPr>
            </w:pPr>
            <w:r>
              <w:rPr>
                <w:rFonts w:ascii="宋体" w:hAnsi="宋体" w:cs="宋体"/>
                <w:szCs w:val="21"/>
              </w:rPr>
              <w:t>其他情况</w:t>
            </w:r>
          </w:p>
        </w:tc>
      </w:tr>
      <w:tr>
        <w:trPr>
          <w:trHeight w:val="511"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97" w:name="f104274"/>
            <w:bookmarkStart w:id="298" w:name="f104274"/>
            <w:bookmarkEnd w:id="298"/>
          </w:p>
          <w:p>
            <w:pPr>
              <w:pStyle w:val="Normal"/>
              <w:rPr>
                <w:rFonts w:ascii="宋体" w:hAnsi="宋体" w:cs="宋体"/>
                <w:b/>
                <w:b/>
                <w:bCs/>
                <w:color w:val="0070C0"/>
                <w:szCs w:val="21"/>
              </w:rPr>
            </w:pPr>
            <w:r>
              <w:rPr>
                <w:rFonts w:cs="宋体" w:ascii="宋体" w:hAnsi="宋体"/>
                <w:b/>
                <w:bCs/>
                <w:color w:val="0070C0"/>
                <w:szCs w:val="21"/>
              </w:rPr>
            </w:r>
          </w:p>
          <w:p>
            <w:pPr>
              <w:pStyle w:val="Normal"/>
              <w:jc w:val="left"/>
              <w:rPr>
                <w:rFonts w:ascii="宋体" w:hAnsi="宋体" w:cs="宋体"/>
                <w:b/>
                <w:b/>
                <w:bCs/>
                <w:color w:val="0070C0"/>
                <w:sz w:val="18"/>
                <w:szCs w:val="18"/>
              </w:rPr>
            </w:pPr>
            <w:r>
              <w:rPr>
                <w:rFonts w:cs="宋体" w:ascii="宋体" w:hAnsi="宋体"/>
                <w:b/>
                <w:bCs/>
                <w:color w:val="0070C0"/>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Cs w:val="21"/>
                <w:lang w:val="en-US"/>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before="0" w:after="0"/>
        <w:jc w:val="center"/>
        <w:rPr/>
      </w:pPr>
      <w:bookmarkStart w:id="299" w:name="f158070"/>
      <w:bookmarkEnd w:id="299"/>
      <w:r>
        <w:rPr>
          <w:rStyle w:val="StrongEmphasis"/>
          <w:rFonts w:ascii="黑体" w:hAnsi="黑体" w:cs="Arial" w:eastAsia="黑体"/>
          <w:b w:val="false"/>
          <w:color w:val="191919"/>
          <w:sz w:val="32"/>
          <w:szCs w:val="32"/>
        </w:rPr>
        <w:t>申请</w:t>
      </w:r>
      <w:r>
        <w:rPr>
          <w:rStyle w:val="StrongEmphasis"/>
          <w:rFonts w:ascii="黑体" w:hAnsi="黑体" w:cs="Arial" w:eastAsia="黑体"/>
          <w:b w:val="false"/>
          <w:color w:val="191919"/>
          <w:sz w:val="32"/>
          <w:szCs w:val="32"/>
          <w:lang w:val="en-US" w:eastAsia="zh-CN"/>
        </w:rPr>
        <w:t>支持企业做大做强</w:t>
      </w:r>
      <w:r>
        <w:rPr>
          <w:rStyle w:val="StrongEmphasis"/>
          <w:rFonts w:ascii="黑体" w:hAnsi="黑体" w:cs="Arial" w:eastAsia="黑体"/>
          <w:b w:val="false"/>
          <w:color w:val="191919"/>
          <w:sz w:val="32"/>
          <w:szCs w:val="32"/>
        </w:rPr>
        <w:t>类—</w:t>
      </w:r>
      <w:r>
        <w:rPr>
          <w:rStyle w:val="StrongEmphasis"/>
          <w:rFonts w:ascii="黑体" w:hAnsi="黑体" w:cs="Arial" w:eastAsia="黑体"/>
          <w:b w:val="false"/>
          <w:color w:val="191919"/>
          <w:sz w:val="32"/>
          <w:szCs w:val="32"/>
          <w:lang w:val="en-US" w:eastAsia="zh-CN"/>
        </w:rPr>
        <w:t>鼓励企业快速增长</w:t>
      </w:r>
      <w:r>
        <w:rPr>
          <w:rStyle w:val="StrongEmphasis"/>
          <w:rFonts w:ascii="黑体" w:hAnsi="黑体" w:cs="Arial" w:eastAsia="黑体"/>
          <w:b w:val="false"/>
          <w:color w:val="191919"/>
          <w:sz w:val="32"/>
          <w:szCs w:val="32"/>
        </w:rPr>
        <w:t xml:space="preserve">专项资助所需材料清单自查单 </w:t>
      </w:r>
    </w:p>
    <w:tbl>
      <w:tblPr>
        <w:tblW w:w="8522" w:type="dxa"/>
        <w:jc w:val="center"/>
        <w:tblInd w:w="0" w:type="dxa"/>
        <w:tblLayout w:type="fixed"/>
        <w:tblCellMar>
          <w:top w:w="0" w:type="dxa"/>
          <w:left w:w="108" w:type="dxa"/>
          <w:bottom w:w="0" w:type="dxa"/>
          <w:right w:w="108" w:type="dxa"/>
        </w:tblCellMar>
      </w:tblPr>
      <w:tblGrid>
        <w:gridCol w:w="817"/>
        <w:gridCol w:w="6338"/>
        <w:gridCol w:w="13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序号</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材料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是否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w:t>
            </w:r>
            <w:r>
              <w:rPr>
                <w:rFonts w:ascii="宋体" w:hAnsi="宋体" w:cs="Times New Roman"/>
                <w:kern w:val="2"/>
                <w:sz w:val="24"/>
                <w:szCs w:val="24"/>
                <w:lang w:val="en-US" w:eastAsia="zh-CN"/>
              </w:rPr>
              <w:t>支持企业做大做强</w:t>
            </w:r>
            <w:r>
              <w:rPr>
                <w:rFonts w:ascii="宋体" w:hAnsi="宋体" w:cs="Times New Roman"/>
                <w:kern w:val="2"/>
                <w:sz w:val="24"/>
                <w:szCs w:val="24"/>
              </w:rPr>
              <w:t>类—</w:t>
            </w:r>
            <w:r>
              <w:rPr>
                <w:rFonts w:ascii="宋体" w:hAnsi="宋体" w:cs="Times New Roman"/>
                <w:b w:val="false"/>
                <w:color w:val="000000"/>
                <w:kern w:val="2"/>
                <w:sz w:val="24"/>
                <w:szCs w:val="24"/>
                <w:lang w:val="en-US" w:eastAsia="zh-CN"/>
              </w:rPr>
              <w:t>鼓励企业快速增长</w:t>
            </w:r>
            <w:r>
              <w:rPr>
                <w:rFonts w:ascii="宋体" w:hAnsi="宋体" w:cs="Times New Roman"/>
                <w:b w:val="false"/>
                <w:color w:val="000000"/>
                <w:kern w:val="2"/>
                <w:sz w:val="24"/>
                <w:szCs w:val="24"/>
              </w:rPr>
              <w:t>专项资助</w:t>
            </w:r>
            <w:r>
              <w:rPr>
                <w:rFonts w:ascii="宋体" w:hAnsi="宋体" w:cs="Times New Roman"/>
                <w:kern w:val="2"/>
                <w:sz w:val="24"/>
                <w:szCs w:val="24"/>
              </w:rPr>
              <w:t>项目申请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营业执照复印件（三证合一新版，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法定代表人身份证复印件和签字样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Times New Roman"/>
                <w:color w:val="191919"/>
                <w:kern w:val="2"/>
                <w:sz w:val="24"/>
                <w:szCs w:val="24"/>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税务部门开具的单位</w:t>
            </w:r>
            <w:r>
              <w:rPr>
                <w:rFonts w:eastAsia="宋体" w:cs="Times New Roman"/>
                <w:kern w:val="2"/>
                <w:sz w:val="24"/>
                <w:szCs w:val="24"/>
                <w:lang w:val="en-US" w:eastAsia="zh-CN"/>
              </w:rPr>
              <w:t>2019</w:t>
            </w:r>
            <w:r>
              <w:rPr>
                <w:rFonts w:ascii="宋体" w:hAnsi="宋体" w:cs="Times New Roman"/>
                <w:kern w:val="2"/>
                <w:sz w:val="24"/>
                <w:szCs w:val="24"/>
                <w:lang w:val="en-US" w:eastAsia="zh-CN"/>
              </w:rPr>
              <w:t>年</w:t>
            </w:r>
            <w:r>
              <w:rPr>
                <w:rFonts w:ascii="宋体" w:hAnsi="宋体" w:cs="Times New Roman"/>
                <w:kern w:val="2"/>
                <w:sz w:val="24"/>
                <w:szCs w:val="24"/>
              </w:rPr>
              <w:t>度</w:t>
            </w:r>
            <w:r>
              <w:rPr>
                <w:rFonts w:ascii="宋体" w:hAnsi="宋体" w:cs="Times New Roman"/>
                <w:kern w:val="2"/>
                <w:sz w:val="24"/>
                <w:szCs w:val="24"/>
                <w:lang w:val="en-US" w:eastAsia="zh-CN"/>
              </w:rPr>
              <w:t>与</w:t>
            </w:r>
            <w:r>
              <w:rPr>
                <w:rFonts w:eastAsia="宋体" w:cs="Times New Roman"/>
                <w:kern w:val="2"/>
                <w:sz w:val="24"/>
                <w:szCs w:val="24"/>
                <w:lang w:val="en-US" w:eastAsia="zh-CN"/>
              </w:rPr>
              <w:t>2020</w:t>
            </w:r>
            <w:r>
              <w:rPr>
                <w:rFonts w:ascii="宋体" w:hAnsi="宋体" w:cs="Times New Roman"/>
                <w:kern w:val="2"/>
                <w:sz w:val="24"/>
                <w:szCs w:val="24"/>
                <w:lang w:val="en-US" w:eastAsia="zh-CN"/>
              </w:rPr>
              <w:t>年度</w:t>
            </w:r>
            <w:r>
              <w:rPr>
                <w:rFonts w:ascii="宋体" w:hAnsi="宋体" w:cs="Times New Roman"/>
                <w:kern w:val="2"/>
                <w:sz w:val="24"/>
                <w:szCs w:val="24"/>
              </w:rPr>
              <w:t>纳税证明（加盖公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highlight w:val="none"/>
              </w:rPr>
            </w:pPr>
            <w:r>
              <w:rPr>
                <w:rFonts w:ascii="宋体" w:hAnsi="宋体" w:cs="Times New Roman"/>
                <w:kern w:val="2"/>
                <w:sz w:val="24"/>
                <w:szCs w:val="24"/>
              </w:rPr>
              <w:t>年度获区产业发展专项资金扶持的</w:t>
            </w:r>
            <w:r>
              <w:rPr>
                <w:rFonts w:cs="Times New Roman"/>
                <w:kern w:val="2"/>
                <w:sz w:val="24"/>
                <w:szCs w:val="24"/>
                <w:lang w:val="en-US" w:eastAsia="zh-CN"/>
              </w:rPr>
              <w:t>三个自然年度</w:t>
            </w:r>
            <w:r>
              <w:rPr>
                <w:rFonts w:ascii="宋体" w:hAnsi="宋体" w:cs="Times New Roman"/>
                <w:kern w:val="2"/>
                <w:sz w:val="24"/>
                <w:szCs w:val="24"/>
              </w:rPr>
              <w:t>内不得搬离的承诺函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6</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统计联网直报平台》系统中</w:t>
            </w:r>
            <w:r>
              <w:rPr>
                <w:rFonts w:eastAsia="宋体" w:cs="Times New Roman"/>
                <w:kern w:val="2"/>
                <w:sz w:val="24"/>
                <w:szCs w:val="24"/>
                <w:lang w:val="en-US" w:eastAsia="zh-CN"/>
              </w:rPr>
              <w:t>2019</w:t>
            </w:r>
            <w:r>
              <w:rPr>
                <w:rFonts w:cs="Times New Roman"/>
                <w:kern w:val="2"/>
                <w:sz w:val="24"/>
                <w:szCs w:val="24"/>
                <w:lang w:val="en-US" w:eastAsia="zh-CN"/>
              </w:rPr>
              <w:t>年度与</w:t>
            </w:r>
            <w:r>
              <w:rPr>
                <w:rFonts w:eastAsia="宋体" w:cs="Times New Roman"/>
                <w:kern w:val="2"/>
                <w:sz w:val="24"/>
                <w:szCs w:val="24"/>
                <w:lang w:val="en-US" w:eastAsia="zh-CN"/>
              </w:rPr>
              <w:t>2020</w:t>
            </w:r>
            <w:r>
              <w:rPr>
                <w:rFonts w:cs="Times New Roman"/>
                <w:kern w:val="2"/>
                <w:sz w:val="24"/>
                <w:szCs w:val="24"/>
                <w:lang w:val="en-US" w:eastAsia="zh-CN"/>
              </w:rPr>
              <w:t>年度</w:t>
            </w:r>
            <w:r>
              <w:rPr>
                <w:rFonts w:ascii="宋体" w:hAnsi="宋体" w:cs="Times New Roman"/>
                <w:kern w:val="2"/>
                <w:sz w:val="24"/>
                <w:szCs w:val="24"/>
              </w:rPr>
              <w:t>财务状况表或工业企业成本费用表，</w:t>
            </w:r>
            <w:r>
              <w:rPr>
                <w:rFonts w:eastAsia="宋体" w:cs="Times New Roman"/>
                <w:kern w:val="2"/>
                <w:sz w:val="24"/>
                <w:szCs w:val="24"/>
                <w:lang w:val="en-US" w:eastAsia="zh-CN"/>
              </w:rPr>
              <w:t>2019</w:t>
            </w:r>
            <w:r>
              <w:rPr>
                <w:rFonts w:ascii="宋体" w:hAnsi="宋体" w:cs="Times New Roman"/>
                <w:kern w:val="2"/>
                <w:sz w:val="24"/>
                <w:szCs w:val="24"/>
              </w:rPr>
              <w:t>年度产值</w:t>
            </w:r>
            <w:r>
              <w:rPr>
                <w:rFonts w:eastAsia="宋体" w:cs="Times New Roman"/>
                <w:kern w:val="2"/>
                <w:sz w:val="24"/>
                <w:szCs w:val="24"/>
              </w:rPr>
              <w:t>2000</w:t>
            </w:r>
            <w:r>
              <w:rPr>
                <w:rFonts w:ascii="宋体" w:hAnsi="宋体" w:cs="Times New Roman"/>
                <w:kern w:val="2"/>
                <w:sz w:val="24"/>
                <w:szCs w:val="24"/>
              </w:rPr>
              <w:t>万元以下的还需同时提供</w:t>
            </w:r>
            <w:r>
              <w:rPr>
                <w:rFonts w:eastAsia="宋体" w:cs="Times New Roman"/>
                <w:kern w:val="2"/>
                <w:sz w:val="24"/>
                <w:szCs w:val="24"/>
                <w:lang w:val="en-US" w:eastAsia="zh-CN"/>
              </w:rPr>
              <w:t>2019</w:t>
            </w:r>
            <w:r>
              <w:rPr>
                <w:rFonts w:ascii="宋体" w:hAnsi="宋体" w:cs="Times New Roman"/>
                <w:kern w:val="2"/>
                <w:sz w:val="24"/>
                <w:szCs w:val="24"/>
              </w:rPr>
              <w:t>年度产值专项审计报告（验原件交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lang w:val="en-US" w:eastAsia="zh-CN"/>
              </w:rPr>
            </w:pPr>
            <w:r>
              <w:rPr>
                <w:rFonts w:eastAsia="宋体" w:cs="Times New Roman"/>
                <w:color w:val="191919"/>
                <w:kern w:val="2"/>
                <w:sz w:val="24"/>
                <w:szCs w:val="24"/>
                <w:lang w:val="en-US" w:eastAsia="zh-CN"/>
              </w:rPr>
              <w:t>7</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kern w:val="2"/>
                <w:sz w:val="24"/>
                <w:szCs w:val="24"/>
              </w:rPr>
            </w:pPr>
            <w:r>
              <w:rPr>
                <w:rFonts w:ascii="宋体" w:hAnsi="宋体" w:cs="Times New Roman"/>
                <w:kern w:val="2"/>
                <w:sz w:val="24"/>
                <w:szCs w:val="24"/>
              </w:rPr>
              <w:t>规范健全的财务会计制度</w:t>
            </w:r>
            <w:r>
              <w:rPr>
                <w:rFonts w:ascii="宋体" w:hAnsi="宋体" w:cs="Times New Roman"/>
                <w:kern w:val="2"/>
                <w:sz w:val="24"/>
                <w:szCs w:val="24"/>
                <w:lang w:val="en-US" w:eastAsia="zh-CN"/>
              </w:rPr>
              <w:t>证明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宋体" w:cs="Arial"/>
                <w:color w:val="191919"/>
                <w:sz w:val="28"/>
                <w:szCs w:val="28"/>
                <w:lang w:eastAsia="zh-CN"/>
              </w:rPr>
            </w:pPr>
            <w:r>
              <w:rPr>
                <w:rFonts w:eastAsia="宋体" w:cs="Times New Roman"/>
                <w:color w:val="191919"/>
                <w:kern w:val="2"/>
                <w:sz w:val="24"/>
                <w:szCs w:val="24"/>
                <w:lang w:val="en-US" w:eastAsia="zh-CN"/>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both"/>
              <w:rPr>
                <w:rFonts w:ascii="宋体" w:hAnsi="宋体" w:eastAsia="宋体" w:cs="Times New Roman"/>
                <w:color w:val="191919"/>
                <w:kern w:val="2"/>
                <w:sz w:val="24"/>
                <w:szCs w:val="24"/>
              </w:rPr>
            </w:pPr>
            <w:r>
              <w:rPr>
                <w:rFonts w:ascii="宋体" w:hAnsi="宋体" w:cs="Times New Roman"/>
                <w:kern w:val="2"/>
                <w:sz w:val="24"/>
                <w:szCs w:val="24"/>
              </w:rPr>
              <w:t>审核部门要求的其他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rPr>
                <w:rFonts w:ascii="仿宋_GB2312" w:hAnsi="仿宋_GB2312" w:eastAsia="仿宋_GB2312" w:cs="Arial"/>
                <w:color w:val="191919"/>
                <w:sz w:val="28"/>
                <w:szCs w:val="28"/>
              </w:rPr>
            </w:pPr>
            <w:r>
              <w:rPr>
                <w:rFonts w:ascii="宋体" w:hAnsi="宋体" w:cs="Times New Roman"/>
                <w:color w:val="191919"/>
                <w:kern w:val="2"/>
                <w:sz w:val="24"/>
                <w:szCs w:val="24"/>
              </w:rPr>
              <w:t>其他说明</w:t>
            </w:r>
          </w:p>
        </w:tc>
      </w:tr>
      <w:tr>
        <w:trPr>
          <w:trHeight w:val="525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40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宋体" w:hAnsi="宋体" w:eastAsia="宋体" w:cs="Times New Roman"/>
                <w:color w:val="000000"/>
                <w:kern w:val="2"/>
                <w:sz w:val="24"/>
                <w:szCs w:val="24"/>
              </w:rPr>
            </w:pPr>
            <w:r>
              <w:rPr>
                <w:rFonts w:eastAsia="宋体" w:cs="Times New Roman"/>
                <w:color w:val="000000"/>
                <w:kern w:val="2"/>
                <w:sz w:val="24"/>
                <w:szCs w:val="24"/>
              </w:rPr>
            </w:r>
          </w:p>
          <w:p>
            <w:pPr>
              <w:pStyle w:val="Default"/>
              <w:spacing w:lineRule="exact" w:line="400"/>
              <w:jc w:val="both"/>
              <w:rPr>
                <w:rFonts w:ascii="宋体" w:hAnsi="宋体" w:eastAsia="宋体" w:cs="Times New Roman"/>
                <w:color w:val="000000"/>
                <w:kern w:val="2"/>
                <w:sz w:val="24"/>
                <w:szCs w:val="24"/>
              </w:rPr>
            </w:pPr>
            <w:r>
              <w:rPr>
                <w:rFonts w:eastAsia="宋体" w:cs="Times New Roman"/>
                <w:color w:val="000000"/>
                <w:kern w:val="2"/>
                <w:sz w:val="24"/>
                <w:szCs w:val="24"/>
              </w:rPr>
            </w:r>
          </w:p>
          <w:p>
            <w:pPr>
              <w:pStyle w:val="Default"/>
              <w:spacing w:lineRule="exact" w:line="400"/>
              <w:jc w:val="both"/>
              <w:rPr>
                <w:rFonts w:ascii="宋体" w:hAnsi="宋体" w:eastAsia="宋体" w:cs="Times New Roman"/>
                <w:color w:val="000000"/>
                <w:kern w:val="2"/>
                <w:sz w:val="24"/>
                <w:szCs w:val="24"/>
              </w:rPr>
            </w:pPr>
            <w:r>
              <w:rPr>
                <w:rFonts w:eastAsia="宋体" w:cs="Times New Roman"/>
                <w:color w:val="000000"/>
                <w:kern w:val="2"/>
                <w:sz w:val="24"/>
                <w:szCs w:val="24"/>
              </w:rPr>
            </w:r>
          </w:p>
          <w:p>
            <w:pPr>
              <w:pStyle w:val="Default"/>
              <w:spacing w:lineRule="exact" w:line="400"/>
              <w:jc w:val="both"/>
              <w:rPr>
                <w:rFonts w:ascii="仿宋_GB2312" w:hAnsi="仿宋_GB2312" w:eastAsia="仿宋_GB2312"/>
                <w:sz w:val="28"/>
                <w:szCs w:val="28"/>
              </w:rPr>
            </w:pPr>
            <w:r>
              <w:rPr>
                <w:rFonts w:ascii="宋体" w:hAnsi="宋体" w:cs="Times New Roman"/>
                <w:color w:val="000000"/>
                <w:kern w:val="2"/>
                <w:sz w:val="24"/>
                <w:szCs w:val="24"/>
              </w:rPr>
              <w:t>注：所有材料一式二份</w:t>
            </w:r>
            <w:r>
              <w:rPr>
                <w:rFonts w:ascii="宋体" w:hAnsi="宋体" w:cs="Times New Roman"/>
                <w:color w:val="000000"/>
                <w:kern w:val="2"/>
                <w:sz w:val="24"/>
                <w:szCs w:val="24"/>
                <w:lang w:eastAsia="zh-CN"/>
              </w:rPr>
              <w:t>。</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日期 字符"/>
    <w:qFormat/>
    <w:rPr>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08:28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