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深汕特别合作区孤儿和事实无人抚养儿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申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</wp:posOffset>
                </wp:positionH>
                <wp:positionV relativeFrom="paragraph">
                  <wp:posOffset>242570</wp:posOffset>
                </wp:positionV>
                <wp:extent cx="5011420" cy="938530"/>
                <wp:effectExtent l="12700" t="12700" r="13335" b="13335"/>
                <wp:wrapNone/>
                <wp:docPr id="1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93852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zh-CN" w:eastAsia="zh-CN" w:bidi="ar-SA"/>
                              </w:rPr>
                              <w:t>服务对象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eastAsia="zh-CN" w:bidi="ar-SA" w:val="en-US"/>
                              </w:rPr>
                              <w:t>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符合条件的户籍孤儿和事实无人抚养儿童提供申请书、身份证、户口本、父母有关证明材料（死亡、失踪、失联、重残、在押服刑）、《监护协议书》、银行卡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en-US"/>
                              </w:rPr>
                              <w:t>1寸照片2张等，到户籍所在地的镇提起申请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28.95pt;margin-top:19.1pt;width:394.55pt;height:73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zh-CN" w:eastAsia="zh-CN" w:bidi="ar-SA"/>
                        </w:rPr>
                        <w:t>服务对象申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eastAsia="zh-CN" w:bidi="ar-SA" w:val="en-US"/>
                        </w:rPr>
                        <w:t>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符合条件的户籍孤儿和事实无人抚养儿童提供申请书、身份证、户口本、父母有关证明材料（死亡、失踪、失联、重残、在押服刑）、《监护协议书》、银行卡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en-US"/>
                        </w:rPr>
                        <w:t>1寸照片2张等，到户籍所在地的镇提起申请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9" w:leader="none"/>
        </w:tabs>
        <w:rPr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3375</wp:posOffset>
                </wp:positionH>
                <wp:positionV relativeFrom="paragraph">
                  <wp:posOffset>239395</wp:posOffset>
                </wp:positionV>
                <wp:extent cx="635" cy="154305"/>
                <wp:effectExtent l="57150" t="5080" r="5715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8.85pt" to="226.25pt,30.95pt" ID="直线 55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</wp:posOffset>
                </wp:positionH>
                <wp:positionV relativeFrom="paragraph">
                  <wp:posOffset>48895</wp:posOffset>
                </wp:positionV>
                <wp:extent cx="5011420" cy="605790"/>
                <wp:effectExtent l="12700" t="12700" r="13335" b="13335"/>
                <wp:wrapNone/>
                <wp:docPr id="3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6058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zh-CN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镇人民政府应在收到完整的申请材料后20个工作日内提出审核意见，报区民政部门审批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stroked="t" o:allowincell="f" style="position:absolute;margin-left:28.95pt;margin-top:3.85pt;width:394.55pt;height:47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zh-CN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镇人民政府应在收到完整的申请材料后20个工作日内提出审核意见，报区民政部门审批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73375</wp:posOffset>
                </wp:positionH>
                <wp:positionV relativeFrom="paragraph">
                  <wp:posOffset>81280</wp:posOffset>
                </wp:positionV>
                <wp:extent cx="1270" cy="163195"/>
                <wp:effectExtent l="57150" t="5080" r="56515" b="0"/>
                <wp:wrapNone/>
                <wp:docPr id="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56" stroked="t" o:allowincell="f" style="position:absolute;margin-left:226.25pt;margin-top:6.4pt;width:0.05pt;height:12.8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665</wp:posOffset>
                </wp:positionH>
                <wp:positionV relativeFrom="paragraph">
                  <wp:posOffset>127635</wp:posOffset>
                </wp:positionV>
                <wp:extent cx="5011420" cy="803275"/>
                <wp:effectExtent l="12700" t="13335" r="13335" b="12700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560" cy="8031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宋体" w:cs="微软雅黑"/>
                                <w:color w:val="auto"/>
                                <w:lang w:val="zh-CN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区民政部门应在收到完整申请材料后20个工作日内作出审批决定，并在审批之日起的次月发放基本生活费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stroked="t" o:allowincell="f" style="position:absolute;margin-left:28.95pt;margin-top:10.05pt;width:394.55pt;height:63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宋体" w:cs="微软雅黑"/>
                          <w:color w:val="auto"/>
                          <w:lang w:val="zh-CN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区民政部门应在收到完整申请材料后20个工作日内作出审批决定，并在审批之日起的次月发放基本生活费。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209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560"/>
      <w:ind w:firstLine="880"/>
      <w:outlineLvl w:val="2"/>
    </w:pPr>
    <w:rPr>
      <w:rFonts w:eastAsia="楷体_GB2312"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next w:val="8"/>
    <w:qFormat/>
    <w:pPr/>
    <w:rPr>
      <w:rFonts w:ascii="宋体" w:hAnsi="宋体" w:eastAsia="Courier New" w:cs="宋体"/>
      <w:sz w:val="20"/>
      <w:szCs w:val="20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40:00Z</dcterms:created>
  <dc:creator>User</dc:creator>
  <dc:description/>
  <dc:language>en-US</dc:language>
  <cp:lastModifiedBy>陈远发</cp:lastModifiedBy>
  <cp:lastPrinted>2021-07-19T11:29:00Z</cp:lastPrinted>
  <dcterms:modified xsi:type="dcterms:W3CDTF">2021-12-15T03:43:27Z</dcterms:modified>
  <cp:revision>33</cp:revision>
  <dc:subject/>
  <dc:title>新安街道环卫进社区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0941384B54695BD0D0A50A05D6BC1</vt:lpwstr>
  </property>
  <property fmtid="{D5CDD505-2E9C-101B-9397-08002B2CF9AE}" pid="3" name="KSOProductBuildVer">
    <vt:lpwstr>2052-11.8.2.8808</vt:lpwstr>
  </property>
</Properties>
</file>